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Satluj" w:hAnsi="Satluj" w:cs="Satluj"/>
          <w:b/>
          <w:b/>
          <w:sz w:val="28"/>
          <w:szCs w:val="28"/>
        </w:rPr>
      </w:pPr>
      <w:r>
        <w:rPr>
          <w:rFonts w:cs="Satluj" w:ascii="Satluj" w:hAnsi="Satluj"/>
          <w:b/>
          <w:sz w:val="28"/>
          <w:szCs w:val="28"/>
        </w:rPr>
        <w:t xml:space="preserve">öÅ÷Å ù ç¯ ÇÔ¾ÇÃÁ» ÓÚ ò¿â¶×Å </w:t>
      </w:r>
      <w:r>
        <w:rPr>
          <w:rFonts w:cs="Arial" w:ascii="Arial" w:hAnsi="Arial"/>
          <w:b/>
          <w:sz w:val="28"/>
          <w:szCs w:val="28"/>
        </w:rPr>
        <w:t>US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atluj" w:ascii="Satluj" w:hAnsi="Satluj"/>
        </w:rPr>
        <w:t>òÅÇô¿×àé: ÁîðÆÕÅ öÅ÷Å ê¼àÆ ù ç¯ ÇÔ¾ÇÃÁ» ÓÚ ò¿âä çÆ ÇåÁÅðÆ Õð ÇðÔÅ þ¢ ÇÂÃ ñÂÆ ÇÂ¾Õ ¦î¶ Ãî¶º çÅ êñËé ìäÅÇÂÁÅ Ç×ÁÅ þ¢ ÇÂ¾Õ ÇÔ¾Ã¶ Óå¶ ÇÂ¿àðéËôéñ ø¯ðÃ (</w:t>
      </w:r>
      <w:r>
        <w:rPr>
          <w:b/>
        </w:rPr>
        <w:t>ISF</w:t>
      </w:r>
      <w:r>
        <w:rPr>
          <w:rFonts w:cs="Satluj" w:ascii="Satluj" w:hAnsi="Satluj"/>
        </w:rPr>
        <w:t>) Áå¶ ÇÂ÷ðÅÇÂñÆ ø½Ü çÅ Õ¿àð¯ñ ðÔ¶×Å¢ ÇÂÃ ù ×ÌÆé ÷¯é ÇÕÔÅ ÜÅò¶×Å¢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atluj" w:ascii="Satluj" w:hAnsi="Satluj"/>
        </w:rPr>
        <w:t>ÇøÇñÃåÆéÆ ÁÅìÅçÆ òÅñ¶ çÈÜ¶ ÇÔ¾Ã¶ ù ÇøñÔÅñ Ö³âð çÆ ÁòÃæÅ ÓÚ ÔÆ ðÇÔä Çç¾åÅ ÜÅò¶×Å¢ ÇÂÃ ù ðËµâ ÷¯é é» Çç¾åÅ Ç×ÁÅ þ¢ ñ×í× ÃÅð¶ ÇøÇñÃåÆéÆ ðËµâ ÷¯é ÓÚ ð¾Ö¶ ÜÅä×¶¢ Çðê¯ðà î¹åÅÇìÕ ÇÂÃ êñËé ù ñÅ×È Õðé çÆ êÌÇÕÇðÁÅ ô¹ðÈ Ô¯ Ú¹¾ÕÆ þ¢ öÅ÷Å ç¶ êÈðìÆ ÇÔ¾Ã¶ ÓÚ ×ÌÆé ÷¯é ìäÅÇÂÁÅ ÜÅò¶×Å¢ ÇÂ¾æ¶ ÇÂ÷ðÅÇÂñÆ ø½ÜÆÁ» ç¶ éÅñ Çòç¶ôÆ ÜòÅé òÆ åÅÇÂéÅå ÕÆå¶ ÜÅä×¶ Áå¶ î¹ó-ÇòÕÅÃ çÅ Õ¿î Ô¯ò¶×Å¢ ÁîðÆÕÅ ÇÂ¾æ¶ åÅÇÂéÅå Ô¯ä òÅñÆÁ» Õ½î»åðÆ Ã¹ð¾ÇÖÁÅ ø¯ðÃ» ù Ã¿ï°Õå ðÅôàð Ã¹ð¾ÇÖÁÅ êÇðôç ÓÚ ðÃîÆ îé÷ÈðÆ ÇçòÅÀ°ä çÆ Õ¯Çôô Õð ÇðÔÅ þ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  <w:t>ï¯ÜéÅ î¹åÅÇìÕ À°æ¶ ô¹ðÈ ÓÚ A@@ ø½ÜÆ åÅÇÂéÅå ÕÆå¶ ÜÅä×¶¢ ìÅÁç ÓÚ ÇÂé·» çÆ Ç×äåÆ òèÅ Õ¶ B@ Ô÷Åð ÕÆåÆ ÜÅ ÃÕçÆ þ¢ ×ÌÆé ÷¯é ÓÚ¯º ìÅÔð ÜÅä çÆ îé÷ÈðÆ ÇÕÃ¶ òÆ Çòç¶ôÆ ø½Ü ù éÔÄ Ô¯ò¶×Æ¢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atluj" w:ascii="Satluj" w:hAnsi="Satluj"/>
          <w:b/>
        </w:rPr>
        <w:t xml:space="preserve">Ö³âð Ô¯ Ú¹¾ÕÅ ê¼ÛîÆ öÅ÷Å ìä¶×Å ðËµâ ÷¯é: </w:t>
      </w:r>
      <w:r>
        <w:rPr>
          <w:rFonts w:cs="Satluj" w:ascii="Satluj" w:hAnsi="Satluj"/>
        </w:rPr>
        <w:t>ÇÂ÷ðÅÇÂñÆ Õ¿àð¯ñ òÅñÆ ïËñ¯ ñÅÂÆé ç¶ ê¼Ûî çÅ ÇÔ¾ÃÅ ðËµâ ÷¯é ÕÔÅÂ¶×Å¢ ÇÂ¾æ¶ Õ¯ÂÆ òÆ î¹ó-ÇòÕÅÃ éÔÄ ÕÆåÅ ÜÅò¶×Å¢ ç¯ ÃÅñ çÆ Ü¿× ÓÚ Ãí å¯º ò¾è é°ÕÃÅé ÇÂÃ¶ ÇÂñÅÕ¶ ù êÔ¹¿ÇÚÁÅ þ¢ À°æ¶ ñ×í× B@ ñ¾Ö çÆ ÁÅìÅçÆ øÃÆ Ô¯ÂÆ þ¢ ÇÂÔ êÈðÆ ï¯ÜéÅ Ô¹ä¶ ÇÜÔ¶ ÃÆÃøÅÇÂð Áå¶ â½éñâ àð¿ê ç¶ òÅÁÇçÁ» Óå¶ ÃòÅñ Öó·¶ ÕðçÆ þ¢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atluj" w:ascii="Satluj" w:hAnsi="Satluj"/>
        </w:rPr>
        <w:t>àð¿ê êÌôÅÃé òñ¯º ÇÕÔÅ Ç×ÁÅ ÃÆ ÇÕ öÅ÷Å ù ÇÂÕÜ¹¾à Õð Õ¶ ÇëÇÿÃåÆéÆ ðÅÜ ù ìÔÅñ ÕÆåÅ ÜÅò¶×Å¢ àð¿ê é¶ AC ÁÕå±ìð ù ÇîÃð ç¶ ôÇÔð ôðî-Áñ-ô¶õ ÓÚ öÅ÷Å ô»åÆ ÃîÞ½å¶ Óå¶ ÔÃåÅÖð ÕÆå¶ Ãé¢ ÇÂÃ ç½ðÅé B@ å¯º ò¾è ç¶ô» ç¶ é¶åÅ À°µæ¶ î½ÜÈç Ãé êð ÇÂ÷ðÅÇÂñ å¶ ÔîÅÃ ù éÔÄ ÃÆ ç¾ÇÃÁÅ Ç×ÁÅ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  <w:t>--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atluj" w:ascii="Satluj" w:hAnsi="Satluj"/>
          <w:b/>
          <w:sz w:val="36"/>
          <w:szCs w:val="36"/>
        </w:rPr>
        <w:t>À°µ¬ çÆÁ» Á¼Ö» ÓÚ ÃîÅÇÂÁÅ êÈðÅ ìÌÇÔî³â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atluj" w:ascii="Satluj" w:hAnsi="Satluj"/>
        </w:rPr>
        <w:t xml:space="preserve">òËµì âËÃÕ- ÁÃÄ À°µ¬Á» ù Ú¹¾êÚÅê, ðÔ¾ÃîÂÆ Áå¶ ðÅå ù ÇôÕÅð Õðé òÅñÅ ê³ÛÆ î³éç¶ Ô», êð ÕËñ¶ø¯ðéÆÁÅ ÓÚ ÇîÇñÁÅ ÇÂ¾Õ Çòñ¾Öä À°µ¬ å¹ÔÅâÆ ÃÅðÆ Ã¯Ú ìçñ ç¶ò¶×Å¢ À°Ã À°µ¬ çÅ é» </w:t>
      </w:r>
      <w:r>
        <w:rPr>
          <w:b/>
        </w:rPr>
        <w:t>Zeus</w:t>
      </w:r>
      <w:r>
        <w:rPr>
          <w:rFonts w:cs="Satluj" w:ascii="Satluj" w:hAnsi="Satluj"/>
        </w:rPr>
        <w:t xml:space="preserve"> þ¢ À°Ã çÆÁ» Á¼Ö» ÓÚ ÁÇÜÔÅ é÷ÅðÅ Çç¾ÃçÅ þ ÇÕ ñ¯Õ þðÅé ðÇÔ Ü»ç¶ Ôé¢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atluj" w:ascii="Satluj" w:hAnsi="Satluj"/>
          <w:b/>
        </w:rPr>
        <w:t xml:space="preserve">Øð ç¶ ò¶Ôó¶ ÓÚ ÷õîÆ ÇîÇñÁÅ </w:t>
      </w:r>
      <w:r>
        <w:rPr>
          <w:b/>
        </w:rPr>
        <w:t>Zeus</w:t>
      </w:r>
      <w:r>
        <w:rPr>
          <w:rFonts w:cs="Satluj" w:ascii="Satluj" w:hAnsi="Satluj"/>
          <w:b/>
        </w:rPr>
        <w:t xml:space="preserve">: </w:t>
      </w:r>
      <w:r>
        <w:rPr>
          <w:b/>
        </w:rPr>
        <w:t>Zeus</w:t>
      </w:r>
      <w:r>
        <w:rPr>
          <w:rFonts w:cs="Satluj" w:ascii="Satluj" w:hAnsi="Satluj"/>
        </w:rPr>
        <w:t xml:space="preserve"> ÇÂ¾Õ Ççé ÇÂ¾Õ Øð ç¶ ò¶Ôó¶ ÓÚ ÷õîÆ ÔÅñå ÓÚ ÇîÇñÁÅ ÃÆ¢ À°Ô Õ¿è éÅñ àÕðÅ Ç×ÁÅ ÃÆ Áå¶ À°µâä ÓÚ ÁÃîð¾æ ÃÆ¢ Øð ç¶ ñ¯Õ» é¶ å¹ð¿å </w:t>
      </w:r>
      <w:r>
        <w:rPr>
          <w:b/>
        </w:rPr>
        <w:t>Wildlife Learning Center</w:t>
      </w:r>
      <w:r>
        <w:rPr>
          <w:rFonts w:cs="Satluj" w:ascii="Satluj" w:hAnsi="Satluj"/>
        </w:rPr>
        <w:t xml:space="preserve"> ù ÃÈÚéÅ Çç¾åÆ¢ Üç¯º âÅÕàð» é¶ Ü»Ú ÕÆåÆ å» êåÅ ñ¾×Å ÇÕ </w:t>
      </w:r>
      <w:r>
        <w:rPr>
          <w:b/>
        </w:rPr>
        <w:t>Zeus</w:t>
      </w:r>
      <w:r>
        <w:rPr>
          <w:rFonts w:cs="Satluj" w:ascii="Satluj" w:hAnsi="Satluj"/>
        </w:rPr>
        <w:t xml:space="preserve"> êÈðÆ åð·» Á³é·Å þ Áå¶ ìÔ¹å Õî÷¯ð òÆ¢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atluj" w:ascii="Satluj" w:hAnsi="Satluj"/>
          <w:b/>
        </w:rPr>
        <w:t xml:space="preserve">Á¼Ö» ÓÚ Çç¾Ãç¶ Ôé åÅð¶: </w:t>
      </w:r>
      <w:r>
        <w:rPr>
          <w:b/>
        </w:rPr>
        <w:t>Zeus</w:t>
      </w:r>
      <w:r>
        <w:rPr>
          <w:rFonts w:cs="Satluj" w:ascii="Satluj" w:hAnsi="Satluj"/>
        </w:rPr>
        <w:t xml:space="preserve"> çÆÁ» Á¼Ö» ÇÕÃ¶ òÆ ÁÅî À°µ¬ òð×ÆÁ» éÔÄ¢ âÅÕàð» é¶ ç¾ÇÃÁÅ ÇÕ À°Ã ù </w:t>
      </w:r>
      <w:r>
        <w:rPr>
          <w:b/>
        </w:rPr>
        <w:t>Capsular Cataract</w:t>
      </w:r>
      <w:r>
        <w:rPr>
          <w:rFonts w:cs="Satluj" w:ascii="Satluj" w:hAnsi="Satluj"/>
        </w:rPr>
        <w:t xml:space="preserve"> éÅîÕ ÇÂ¾Õ ìÆîÅðÆ þ ÇÜÃ ÕÅðé Á¼Ö» ÓÚ ÚîÕçÅð ÃøËç Çì¿çÈ ìäç¶ Ôé¢ ÇÂÔ Çì¿çÈ ÇìñÕ¹ñ åÅÇðÁ» ò»× ÚîÕç¶ Ôé¢ ÇÂÃ Õð Õ¶ À°Ã çÅ éÅî ï±éÅé ç¶ ç¶òåÅ </w:t>
      </w:r>
      <w:r>
        <w:rPr>
          <w:b/>
        </w:rPr>
        <w:t>Zeus</w:t>
      </w:r>
      <w:r>
        <w:rPr>
          <w:rFonts w:cs="Satluj" w:ascii="Satluj" w:hAnsi="Satluj"/>
        </w:rPr>
        <w:t xml:space="preserve"> å¯º êÌ¶Çðå ð¾ÇÖÁÅ Ç×ÁÅ ÇÕªÇÕ À°Ã çÆÁ» Á¼Ö» ÓÚ ÃÅðÅ ÁÅÃîÅé ÕËç ñ¾×çÅ ÃÆ¢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atluj" w:ascii="Satluj" w:hAnsi="Satluj"/>
          <w:b/>
        </w:rPr>
        <w:t xml:space="preserve">Ô¹ä ÇîñÆ Ã¹ð¾ÇÖÁå Áå¶ Ã¹ÕÈé íðÆ Ç÷¿ç×Æ: </w:t>
      </w:r>
      <w:r>
        <w:rPr>
          <w:b/>
        </w:rPr>
        <w:t>Zeus</w:t>
      </w:r>
      <w:r>
        <w:rPr>
          <w:rFonts w:cs="Satluj" w:ascii="Satluj" w:hAnsi="Satluj"/>
        </w:rPr>
        <w:t xml:space="preserve"> çÆ Á¼Ö» çÆ ð½ôéÆ Ô¹ä ÇÃðø A@ øÆÃçÆ ÔÆ ìÚÆ þ, ÇÂÃ ñÂÆ À°Ô Ü¿×ñ ÓÚ ÜÆÁ éÔÄ ÃÕçÅ¢ ÇÂÃ ò¶ñ¶ À°Ô </w:t>
      </w:r>
      <w:r>
        <w:rPr>
          <w:b/>
        </w:rPr>
        <w:t>Wildlife Learning Center</w:t>
      </w:r>
      <w:r>
        <w:rPr>
          <w:rFonts w:cs="Satluj" w:ascii="Satluj" w:hAnsi="Satluj"/>
        </w:rPr>
        <w:t xml:space="preserve"> ÓÚ ÇÂ¾Õ ñ¾Õó ç¶ Ö¯Öñ¶ åä¶ ÓÚ ÁÅðÅî éÅñ ðÇÔ¿çÅ þ Ü¯ ÃËºàð ç¶ Á½ÇøÃ çÆ øÅÇÂÇ¦× ÕËÇìéà Óå¶ ð¾ÇÖÁÅ þ¢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>Zeus</w:t>
      </w:r>
      <w:r>
        <w:rPr>
          <w:rFonts w:cs="Satluj" w:ascii="Satluj" w:hAnsi="Satluj"/>
          <w:b/>
        </w:rPr>
        <w:t xml:space="preserve"> </w:t>
      </w:r>
      <w:r>
        <w:rPr>
          <w:rFonts w:cs="Satluj" w:ascii="Satluj" w:hAnsi="Satluj"/>
        </w:rPr>
        <w:t>ìÔ¹å ô»å, ÇêÁÅðÅ Áå¶ ÃîÞçÅð þ¢ À°Ã ù ç¶Öä ÁÅÂ¶ ñ¯Õ êÇÔñ» À°Ã ù ÇÂ¾Õ ÇÖñ½äÅ ÃîÞç¶ Ôé, êð ÇÜò¶º ÔÆ À°Ô ÁÅêäÆÁ» åÅÇðÁ»-íðÆÁ» Á¼Ö» Ö¯ñ·çÅ þ å» ñ¯Õ ç¿× ðÇÔ Ü»ç¶ Ôé¢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atluj" w:ascii="Satluj" w:hAnsi="Satluj"/>
          <w:b/>
        </w:rPr>
        <w:t xml:space="preserve">ñ¯Õ» ñÂÆ êÌ¶ðäÅ ìÇäÁÅ </w:t>
      </w:r>
      <w:r>
        <w:rPr>
          <w:b/>
        </w:rPr>
        <w:t>Zeus</w:t>
      </w:r>
      <w:r>
        <w:rPr>
          <w:rFonts w:cs="Satluj" w:ascii="Satluj" w:hAnsi="Satluj"/>
          <w:b/>
        </w:rPr>
        <w:t xml:space="preserve">: </w:t>
      </w:r>
      <w:r>
        <w:rPr>
          <w:rFonts w:cs="Satluj" w:ascii="Satluj" w:hAnsi="Satluj"/>
        </w:rPr>
        <w:t xml:space="preserve">À°µâ éÔÄ ÃÕçÅ, êð Çøð òÆ </w:t>
      </w:r>
      <w:r>
        <w:rPr>
          <w:b/>
        </w:rPr>
        <w:t>Zeus</w:t>
      </w:r>
      <w:r>
        <w:rPr>
          <w:rFonts w:cs="Satluj" w:ascii="Satluj" w:hAnsi="Satluj"/>
        </w:rPr>
        <w:t xml:space="preserve"> Ô÷Åð» Ççñ» ù Û±Ô ÇðÔÅ þ¢ À°Ã çÆÁ» Á¼Ö» çÆ õÅÃ ÚîÕ Áå¶ À°Ã çÅ ô»å Ã¹íÅÁ ñ¯Õ» ù Ü¿×ñÆ ÜÆò» ç¶ Ã¹ð¾ÇÖÁÅ Áå¶ Õ¹çðå çÆ ç¶ÖíÅñ ìÅð¶ ÜÅ×ðÈÕ Õð ÇðÔÅ þ¢ </w:t>
      </w:r>
      <w:r>
        <w:rPr>
          <w:b/>
        </w:rPr>
        <w:t xml:space="preserve"> Wildlife Learning Center</w:t>
      </w:r>
      <w:r>
        <w:rPr>
          <w:rFonts w:cs="Satluj" w:ascii="Satluj" w:hAnsi="Satluj"/>
        </w:rPr>
        <w:t xml:space="preserve"> ç¶ ÁÇèÕÅðÆÁ» çÅ ÕÇÔäÅ þ ÇÕ </w:t>
      </w:r>
      <w:r>
        <w:rPr>
          <w:b/>
        </w:rPr>
        <w:t>Zeus</w:t>
      </w:r>
      <w:r>
        <w:rPr>
          <w:rFonts w:cs="Satluj" w:ascii="Satluj" w:hAnsi="Satluj"/>
        </w:rPr>
        <w:t xml:space="preserve"> Ô¹ä ÁÅêä¶ ÃîÈÔ çÅ ÇÂ¾Õ åð·» çÅ ìÌËºâ ÁËîìËÃâð ìä Ç×ÁÅ þ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  <w:t>--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US</w:t>
      </w:r>
      <w:r>
        <w:rPr>
          <w:rFonts w:cs="Satluj" w:ascii="Satluj" w:hAnsi="Satluj"/>
          <w:b/>
          <w:sz w:val="40"/>
          <w:szCs w:val="40"/>
        </w:rPr>
        <w:t xml:space="preserve"> é¶ </w:t>
      </w:r>
      <w:r>
        <w:rPr>
          <w:rFonts w:cs="Arial" w:ascii="Arial" w:hAnsi="Arial"/>
          <w:b/>
          <w:sz w:val="40"/>
          <w:szCs w:val="40"/>
        </w:rPr>
        <w:t>B61-12</w:t>
      </w:r>
      <w:r>
        <w:rPr>
          <w:rFonts w:cs="Satluj" w:ascii="Satluj" w:hAnsi="Satluj"/>
          <w:b/>
          <w:sz w:val="40"/>
          <w:szCs w:val="40"/>
        </w:rPr>
        <w:t xml:space="preserve"> ÇéÀ±ÕñÆÁð </w:t>
      </w:r>
      <w:r>
        <w:rPr>
          <w:rFonts w:cs="Arial" w:ascii="Arial" w:hAnsi="Arial"/>
          <w:b/>
          <w:sz w:val="40"/>
          <w:szCs w:val="40"/>
        </w:rPr>
        <w:t>Gravity Bomb</w:t>
      </w:r>
      <w:r>
        <w:rPr>
          <w:rFonts w:cs="Arial" w:ascii="Satluj" w:hAnsi="Satluj"/>
          <w:b/>
          <w:sz w:val="40"/>
          <w:szCs w:val="40"/>
        </w:rPr>
        <w:t xml:space="preserve"> çÅ</w:t>
      </w:r>
      <w:r>
        <w:rPr>
          <w:rFonts w:cs="Arial" w:ascii="Arial" w:hAnsi="Arial"/>
          <w:b/>
          <w:sz w:val="40"/>
          <w:szCs w:val="40"/>
        </w:rPr>
        <w:t xml:space="preserve"> F-35A</w:t>
      </w:r>
      <w:r>
        <w:rPr>
          <w:rFonts w:cs="Satluj" w:ascii="Satluj" w:hAnsi="Satluj"/>
          <w:b/>
          <w:sz w:val="40"/>
          <w:szCs w:val="40"/>
        </w:rPr>
        <w:t xml:space="preserve"> å¯º ÕÆåÅ Ãøñ êÌÆÖä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atluj" w:ascii="Satluj" w:hAnsi="Satluj"/>
        </w:rPr>
        <w:t xml:space="preserve">ÇéÀ± ï½ðÕ: ìÆå¶ ÇçéÄ </w:t>
      </w:r>
      <w:r>
        <w:rPr>
          <w:b/>
        </w:rPr>
        <w:t>US</w:t>
      </w:r>
      <w:r>
        <w:rPr>
          <w:rFonts w:cs="Satluj" w:ascii="Satluj" w:hAnsi="Satluj"/>
        </w:rPr>
        <w:t xml:space="preserve"> ðÅôàðêåÆ é¶ ÁËñÅé ÕÆåÅ ÃÆ ÇÕ ÁîðÆÕÅ êÌîÅä± ÔÇæÁÅð» çÆ àËµÃÇà¿× Õðé ÜÅ ÇðÔÅ þ¢ ÇÂÃ ç½ðÅé Ô¹ä </w:t>
      </w:r>
      <w:r>
        <w:rPr>
          <w:b/>
        </w:rPr>
        <w:t>US</w:t>
      </w:r>
      <w:r>
        <w:rPr>
          <w:rFonts w:cs="Satluj" w:ascii="Satluj" w:hAnsi="Satluj"/>
        </w:rPr>
        <w:t xml:space="preserve"> é¶ ÁÅêä¶ </w:t>
      </w:r>
      <w:r>
        <w:rPr>
          <w:b/>
        </w:rPr>
        <w:t>F-35A Stealth</w:t>
      </w:r>
      <w:r>
        <w:rPr>
          <w:rFonts w:cs="Satluj" w:ascii="Satluj" w:hAnsi="Satluj"/>
        </w:rPr>
        <w:t xml:space="preserve"> ñóÅÕÈ ÜËµà ðÅÔÄ </w:t>
      </w:r>
      <w:r>
        <w:rPr>
          <w:b/>
        </w:rPr>
        <w:t>B61-12</w:t>
      </w:r>
      <w:r>
        <w:rPr>
          <w:rFonts w:cs="Satluj" w:ascii="Satluj" w:hAnsi="Satluj"/>
        </w:rPr>
        <w:t xml:space="preserve"> êÌîÅä± ×ÌËÇòàÆ ì¿ì çÆ ÇÂ¾Õ ñóÆòÅð Ãà½ÕêÅÂÆñ À°âÅä êÌÆÇÖÁÅò» ÃøñåÅêÈðòÕ êÈðÆÁ» Õð ñÂÆÁ» Ôé¢ </w:t>
      </w:r>
      <w:r>
        <w:rPr>
          <w:b/>
        </w:rPr>
        <w:t xml:space="preserve">US </w:t>
      </w:r>
      <w:r>
        <w:rPr>
          <w:rFonts w:cs="Satluj" w:ascii="Satluj" w:hAnsi="Satluj"/>
        </w:rPr>
        <w:t>À±ðÜÅ ÇòíÅ× çÆ ÃËºâÆÁÅ éËôéñ ñËì½ð¶àðÆ÷ é¶ ÇÂÃ êÌÅêåÆ çÅ ÁËñÅé ÕÆåÅ¢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atluj" w:ascii="Satluj" w:hAnsi="Satluj"/>
        </w:rPr>
        <w:t xml:space="preserve">ÇÂÔ êÌÆÖä é¶òÅâÅ ÓÚ à¯é¯êÅÔ àËµÃà ð¶ºÜ Óå¶ ÕÆå¶ ×Â¶ ÇÜé·» ÓÚ ï±àÅÔ ÇÔ¾ñ Â¶Áð ø¯ðÃ ì¶Ã é¶ òÆ îçç ÕÆåÆ ÃÆ¢ ÃËºâÆÁÅ éËôéñ ñËì½ð¶àðÆ÷ ç¹ÁÅðÅ ÜÅðÆ Çðê¯ðà» Áé°ÃÅð àËµÃà» ÓÚ </w:t>
      </w:r>
      <w:r>
        <w:rPr>
          <w:b/>
        </w:rPr>
        <w:t>F-35A</w:t>
      </w:r>
      <w:r>
        <w:rPr>
          <w:rFonts w:cs="Satluj" w:ascii="Satluj" w:hAnsi="Satluj"/>
        </w:rPr>
        <w:t xml:space="preserve"> ÜÔÅ÷ å¯º </w:t>
      </w:r>
      <w:r>
        <w:rPr>
          <w:b/>
        </w:rPr>
        <w:t>B61-12</w:t>
      </w:r>
      <w:r>
        <w:rPr>
          <w:rFonts w:cs="Satluj" w:ascii="Satluj" w:hAnsi="Satluj"/>
        </w:rPr>
        <w:t xml:space="preserve"> çÆÁ» ÇÂéðà ï±Çéà» ù ÃøñåÅêÈðòÕ Û¾ÇâÁÅ Ç×ÁÅ¢ ÇÂé·» àËµÃà» é¶ ÕÅðÜôÆñ ÔÅñå» ÁèÆé ÜÔÅ÷, Â¶Áð ÕðÈ Áå¶ ÔÇæÁÅð çÆ ô¹ðÈ å¯º Á³å åÕ çÆ ÕÅð×¹÷ÅðÆ çÆ ê¹ôàÆ ÕÆåÆ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  <w:lang w:val="fr-FR"/>
        </w:rPr>
      </w:pPr>
      <w:r>
        <w:rPr>
          <w:rFonts w:cs="Satluj" w:ascii="Satluj" w:hAnsi="Satluj"/>
          <w:lang w:val="fr-FR"/>
        </w:rPr>
        <w:t>--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  <w:b/>
          <w:b/>
          <w:sz w:val="36"/>
          <w:szCs w:val="36"/>
          <w:lang w:val="fr-FR"/>
        </w:rPr>
      </w:pPr>
      <w:r>
        <w:rPr>
          <w:rFonts w:cs="Arial" w:ascii="Arial" w:hAnsi="Arial"/>
          <w:b/>
          <w:sz w:val="36"/>
          <w:szCs w:val="36"/>
          <w:lang w:val="fr-FR"/>
        </w:rPr>
        <w:t>US</w:t>
      </w:r>
      <w:r>
        <w:rPr>
          <w:rFonts w:cs="Satluj" w:ascii="Satluj" w:hAnsi="Satluj"/>
          <w:b/>
          <w:sz w:val="36"/>
          <w:szCs w:val="36"/>
          <w:lang w:val="fr-FR"/>
        </w:rPr>
        <w:t xml:space="preserve"> é¶ B@@ À°åêÅç» å¯º ÔàÅÂ¶ </w:t>
      </w:r>
      <w:r>
        <w:rPr>
          <w:rFonts w:cs="Arial" w:ascii="Arial" w:hAnsi="Arial"/>
          <w:b/>
          <w:sz w:val="36"/>
          <w:szCs w:val="36"/>
          <w:lang w:val="fr-FR"/>
        </w:rPr>
        <w:t>Tariffs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atluj" w:ascii="Satluj" w:hAnsi="Satluj"/>
          <w:lang w:val="fr-FR"/>
        </w:rPr>
        <w:t xml:space="preserve">ÃËé Ô¯÷¶: ÁÅÃàð¶ñÆÁÅ é¶ </w:t>
      </w:r>
      <w:r>
        <w:rPr>
          <w:b/>
          <w:lang w:val="fr-FR"/>
        </w:rPr>
        <w:t>US</w:t>
      </w:r>
      <w:r>
        <w:rPr>
          <w:rFonts w:cs="Satluj" w:ascii="Satluj" w:hAnsi="Satluj"/>
          <w:lang w:val="fr-FR"/>
        </w:rPr>
        <w:t xml:space="preserve"> ðÅôàðêåÆ </w:t>
      </w:r>
      <w:r>
        <w:rPr>
          <w:b/>
          <w:lang w:val="fr-FR"/>
        </w:rPr>
        <w:t>Donald Trump</w:t>
      </w:r>
      <w:r>
        <w:rPr>
          <w:rFonts w:cs="Satluj" w:ascii="Satluj" w:hAnsi="Satluj"/>
          <w:lang w:val="fr-FR"/>
        </w:rPr>
        <w:t xml:space="preserve"> ç¶ ìÆø Óå¶ àËÇðø ÔàÅÀ°ä ç¶ øËÃñ¶ çÅ ÃòÅ×å ÕÆåÅ þ¢ Çòç¶ô î³åðÆ êËéÆ ò½º× é¶ ÇÂÃ Õçî ù ÁÅÃàÌ¶ñÆÁÅÂÆ À°åêÅçÕ» ñÂÆ ñÅíçÅÇÂÕ ç¾ÇÃÁÅ¢ </w:t>
      </w:r>
      <w:r>
        <w:rPr>
          <w:b/>
          <w:lang w:val="fr-FR"/>
        </w:rPr>
        <w:t>ABC Television</w:t>
      </w:r>
      <w:r>
        <w:rPr>
          <w:rFonts w:cs="Satluj" w:ascii="Satluj" w:hAnsi="Satluj"/>
          <w:lang w:val="fr-FR"/>
        </w:rPr>
        <w:t xml:space="preserve"> Óå¶ ì¯ñç¶ Ô¯Â¶ ò½º× é¶ ÇÕÔÅ ÇÕ ìÆø Ãî¶å B@@ å¯º ò¾è í¯Üé À°åêÅç» Óå¶ ÁîðÆÕÆ àËÇðøÃ ÔàÅÀ°ä éÅñ ÁÅÃàÌ¶ñÆÁÅÂÆ ÇéðïÅåÕ» Áå¶ ÁîðÆÕÆ ÖêåÕÅð» ç¯ò» ù øÅÇÂçÅ Ô¯ò¶×Å Ü¯ ÇÕ ×ð½ÃðÆ çÆÁ» òèçÆÁ» ÕÆîå» çÅ ÃÅÔîäÅ Õð ðÔ¶ Ôé¢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atluj" w:ascii="Satluj" w:hAnsi="Satluj"/>
          <w:lang w:val="fr-FR"/>
        </w:rPr>
        <w:t>À°é·» ÇÕÔÅ, TÁÃÄ àËÇðøÃ ÔàÅÀ°ä çÅ ÃòÅ×å Õðç¶ Ô»¢ ÇÂÔ ÁÅÃàÌ¶ñÆÁÅÂÆ ìÆø À°åêÅçÕ» ñÂÆ ÇÂ¾Õ Ú¿×Æ ×¾ñ þ¢U ÁÅÃàÌ¶ñÆÁÅ B@BD ÓÚ ÁîðÆÕÅ çÅ ñÅñ îÆà çÅ Ãí å¯º ò¾âÅ ÃêñÅÇÂð ÃÆ¢ ò½º× é¶ ÇÕÔÅ ÇÕ àËÇðøÃ ÔàÅÀ°äÅ Ö¹¾ñ·¶ ìÅ÷Åð» çÆ îÔ¾ååÅ ù çðÃÅªçÅ þ, Áå¶ ç¯ò» êÅÇÃÁ» ç¶ ÖêåÕÅð» Áå¶ À°åêÅçÕ» ç¯ò» ù ñÅí êÔ¹¿ÚÅÂ¶×Å¢ ÔÅñ»ÇÕ ò½º× é¶ ÇÂÃ ×¾ñ çÅ Á³çÅ÷Å ñ×ÅÀ°ä å¯º ÇÂéÕÅð Õð Çç¾åÅ ÇÕ ÕÆ ÁÅÃàÌ¶ñÆÁÅ Ô¹ä àð¿ê å¯º ÁÅÃ ÕðçÅ þ ÇÕ ÁÅÃàÌ¶ñÆÁÅÂÆ ÃàÆñ Áå¶ ÁË¬îÆéÆÁî Óå¶ ñ×ÅÂ¶ ×Â¶ E@ øÆÃçÆ àËÇðøÃ ù ÔàÅÂ¶×Å¢ ÁËºæéÆ ÁËñìéÆ÷Æ ÃðÕÅð é¶ ÇÂé·» À°êÅò» ÓÚ ðÅÔå ñÂÆ òÅÇô¿×àé Óå¶ çìÅÁ êÅÇÂÁÅ Ô¯ÇÂÁÅ þ, êð Ô¹ä åÕ Õ¯ÂÆ åð¾ÕÆ éÔÄ Ô¯ÂÆ¢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atluj" w:ascii="Satluj" w:hAnsi="Satluj"/>
          <w:b/>
          <w:lang w:val="fr-FR"/>
        </w:rPr>
        <w:t xml:space="preserve">àð¿ê êÌôÅÃé é¶ Õ½øÆ Óå¶ àËÇðøÃ òÆ ÕÆå¶ Ø¼à: </w:t>
      </w:r>
      <w:r>
        <w:rPr>
          <w:rFonts w:cs="Satluj" w:ascii="Satluj" w:hAnsi="Satluj"/>
          <w:lang w:val="fr-FR"/>
        </w:rPr>
        <w:t>àð¿ê çÅ ìÆø Óå¶ àËÇðø ØàÅÀ°ä çÅ øËÃñÅ ÁîðÆÕÅ ç¶ ÁËÕòÅâ¯ð, ×¹ÁÅà¶îÅñÅ, ÁËñ ÃñòÅâ¯ð Áå¶ ÁðÜéàÆéÅ éÅñ Ö¶åÆìÅóÆ ÁÅïÅå àËÕÃ ØàÅÀ°ä ñÂÆ ÃîÞ½å¶ Óå¶ êÔ¹¿Úä å¯º æ¯ó·Æ ç¶ð ìÅÁç ÁÅÇÂÁÅ þ¢ ÇÂÔ àð¿ê êÌôÅÃé ç¶ òèç¶ í¯Üé Áå¶ ðÇÔä-ÃÇÔä çÆÁ» ñÅ×å» éÅñ ò¯àð» çÆ ÇéðÅôÅ ù çÈð Õðé ç¶ ÇòÁÅêÕ ïåé» çÅ ÇÔ¾ÃÅ þ¢ ÇÂÃ Ôøå¶ ç¶ ô¹ðÈ ÓÚ àð¿ê é¶ Ô¯ð ÁÅïÅå ù À°åôÅÇÔå Õðé ñÂÆ Õ½øÆ Óå¶ àËÇðø ØàÅÀ°ä çÅ Ã¹ÞÅÁ òÆ Çç¾åÅ¢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atluj" w:ascii="Satluj" w:hAnsi="Satluj"/>
          <w:lang w:val="fr-FR"/>
        </w:rPr>
        <w:t>â½éñâ àð¿ê é¶ ÇêÛñ¶ ÃÅñ ÁîðÆÕÆ ðÅôàðêåÆ Ú¯ä» ç½ðÅé ÇéðîÅä Ö¶åð ù î÷ìÈå Õðé Áå¶ îÇÔ¿×ÅÂÆ ù ØàÅÀ°ä çÅ òÅÁçÅ ÕÆåÅ ÃÆ ÔÅñ»ÇÕ À°é·» çÆÁ» àËÇðø éÆåÆÁ» ç¶ éåÆÜ¶ òÜ¯º ìÔ¹å ÃÅð¶ ÁîðÆÕÆ êÇðòÅð» ù ÕÇðÁÅé¶, ÇìÜñÆ Áå¶ ÇðÔÅÇÂô ñÂÆ òè¶ Ô¯Â¶ Çì¾ñ» çÅ ÃÅÔîäÅ ÕðéÅ ÇêÁÅ þ¢ ÇÂÃ ç¶ ìÅòÜÈç ðÅôàðêåÆ àð¿ê é¶ ÁÅêäÆÁ» ÁÅðÇæÕ éÆåÆÁ» çÅ ìÚÅÁ Õðç¶ Ô¯Â¶ çÅÁòÅ ÕÆåÅ þ ÇÕ À°é·» çÆÁ» àËÇðø éÆåÆÁ» é¶ ÁîðÆÕÆ ÁðæÇòòÃæÅ ù î÷ìÈå ÕÆåÅ þ¢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atluj" w:ascii="Satluj" w:hAnsi="Satluj"/>
          <w:lang w:val="fr-FR"/>
        </w:rPr>
        <w:t>ÇêÛñ¶ ÃÅñ ÁîðÆÕÆ ìÆø À°åêÅçé ÓÚ Ç×ðÅòà ç¶ ÇòÚÕÅð ÁîðÆÕÅ ù ÁÅÃàÌ¶ñÆÁÅÂÆ ìÆø ÇéðïÅå ÚÅð ÇìñÆÁé ÁÅÃàÌ¶ñÆÁÅÂÆ âÅñð (B.FD ÇìñÆÁé ÁîðÆÕÆ âÅñð) åÕ ò¾è Ç×ÁÅ¢ àð¿ê ç¹ÁÅðÅ òêÅð ÁÃ¿å¹ñé çÆ ÁÅñ¯ÚéÅ Õðé å¯º Õ¹¾Þ îÔÆÇéÁ» ìÅÁç ÁÅÃàÌ¶ñÆÁÅ é¶ Ã¿ï°Õå ðÅÜ å¯º ìÆø ÁÅïÅå Óå¶ ÁÅêäÆÁ» êÅì¿çÆÁ» ù Ø¼à Õð Çç¾åÅ¢ ÁÅÃàÌ¶ñÆÁÅ AII@ å¯º Ôð ÃÅñ AE@,@@@ å¯º D@@, @@@ àé ìÆø Ã¿ï°Õå ðÅÜ ÁîðÆÕÅ í¶Ü ÇðÔÅ þ¢ Ã¿ï°Õå ðÅÜ ÁîðÆÕÅ ÓÚ ÁÅÃàÌ¶ñÆÁÅÂÆ ìÆø çÆ î³× î÷ìÈå ìäÆ Ô¯ÂÆ þ, õÅÃ Õð Õ¶ øÅÃà-øÈâ Ú¶é» ÓÚ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  <w:lang w:val="fr-FR"/>
        </w:rPr>
      </w:pPr>
      <w:r>
        <w:rPr>
          <w:rFonts w:cs="Satluj" w:ascii="Satluj" w:hAnsi="Satluj"/>
          <w:lang w:val="fr-FR"/>
        </w:rPr>
        <w:t>--</w:t>
      </w:r>
    </w:p>
    <w:p>
      <w:pPr>
        <w:pStyle w:val="BodyText2"/>
        <w:rPr>
          <w:rFonts w:ascii="Satluj" w:hAnsi="Satluj" w:cs="Satluj"/>
          <w:lang w:val="fr-FR"/>
        </w:rPr>
      </w:pPr>
      <w:r>
        <w:rPr>
          <w:rFonts w:cs="Satluj" w:ascii="Satluj" w:hAnsi="Satluj"/>
          <w:lang w:val="fr-FR"/>
        </w:rPr>
        <w:t>ÁîðÆÕÅ é¶ ÇÖ¼ÚÆ Ü¿× çÆ ÇåÁÅðÆ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  <w:lang w:val="fr-FR"/>
        </w:rPr>
      </w:pPr>
      <w:r>
        <w:rPr>
          <w:rFonts w:cs="Satluj" w:ascii="Satluj" w:hAnsi="Satluj"/>
          <w:lang w:val="fr-FR"/>
        </w:rPr>
        <w:t>éòÄ Çç¾ñÆ: ÁîðÆÕÆ ðÅôàðêåÆ â½éñâ àð¿ê òËé¶÷ÈÂ¶ñÅ ç¶ ðÅôàðêåÆ ÇéÕ¯ñÃ îÅçÈð¯ ÇõñÅø Ãõå ð¹õ ÁêéÅ ðÔ¶ Ôé¢ àð¿ê êÌôÅÃé òËé¶÷ÈÂ¶ñÅ Óå¶ Çå¿é êÅÇÃúº ÔîñÅ Õðé çÆ ÇåÁÅðÆ Õð ÇðÔÅ þ ÔÅñ»ÇÕ îÅÇÔð î³éç¶ Ôé ÇÕ ÇÂÔ ÇÃðø çìÅÁ ìäÅÀ°ä çÆ ÇÂÕ¾ ðäéÆåÆ Ô¯ ÃÕçÆ þ, êð ÁîðÆÕÆ ø½ÜÆ åÅÇÂéÅåÆ ò¾è ×ÂÆ þ¢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atluj" w:ascii="Satluj" w:hAnsi="Satluj"/>
          <w:b/>
          <w:lang w:val="fr-FR"/>
        </w:rPr>
        <w:t xml:space="preserve">ò¾â¶ ê¼èð Óå¶ ÁîðÆÕÆ ø½Ü çÆ åÅÇÂéÅåÆ: </w:t>
      </w:r>
      <w:r>
        <w:rPr>
          <w:rFonts w:cs="Satluj" w:ascii="Satluj" w:hAnsi="Satluj"/>
          <w:lang w:val="fr-FR"/>
        </w:rPr>
        <w:t>ÁîðÆÕÅ é¶ ÕËð¶ìÆÁé Ö¶åð ÓÚ ò¾âÆ ø½ÜÆ åÅÇÂéÅåÆ ÕÆåÆ þ Ü¯ ÇÕ ÕÂÆ ÃÅñ» ÓÚ Ãí å¯º ò¾âÆ þ¢ ÇÂÃ åÅÇÂéÅåÆ ÓÚ Ô÷Åð» ø½ÜÆ, ÔòÅÂÆ ÜÔÅ÷ Áå¶ ÜÔÅ÷ ôÅÇîñ Ôé¢ î¹¾Ö åÅÇÂéÅåÆ Ô¶á ÇñÖ¶ ÃæÅé» Óå¶ Ô¯ÂÆ þ ÇÜé·» çÆ çÈðÆ ðÅÜèÅéÆ ÕÅðÅÕÃ å¯º îÅêÆ ×ÂÆ þ¢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atluj" w:ascii="Satluj" w:hAnsi="Satluj"/>
          <w:b/>
          <w:lang w:val="fr-FR"/>
        </w:rPr>
        <w:t xml:space="preserve">A. ê¯ðà¯ ðÆÕ¯: </w:t>
      </w:r>
      <w:r>
        <w:rPr>
          <w:rFonts w:cs="Satluj" w:ascii="Satluj" w:hAnsi="Satluj"/>
          <w:lang w:val="fr-FR"/>
        </w:rPr>
        <w:t>ÇÂÔ ÁîðÆÕÅ çÅ Ö¶åð þ Áå¶ ÇÂ¾æ¶ î¹¾Ö ø½ÜÆ Á¼âÅ ÃÇæå þ ÇÜ¾æ¶ Ô÷Åð» ø½ÜÆ Áå¶ ÔòÅÂÆ ÜÔÅ÷ åÅÇÂéÅå Ôé¢ ÇÂÔ ÕÅðÅÕÃ å¯º ñ×í× HIB ÇÕñ¯îÆàð çÈð þ, Áå¶ ÇÂ¾æ¯º ÁîðÆÕÆ ñóÅÕÈ ÜÔÅ÷ ÁÅÃÅéÆ éÅñ òËé¶÷ÈÂ¶ñÅ êÔ¹¿Ú ÃÕç¶ Ôé¢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atluj" w:ascii="Satluj" w:hAnsi="Satluj"/>
          <w:b/>
          <w:lang w:val="fr-FR"/>
        </w:rPr>
        <w:t xml:space="preserve">B. ÇåÌéÆçÅç Áå¶ à¯ìË×¯: </w:t>
      </w:r>
      <w:r>
        <w:rPr>
          <w:rFonts w:cs="Satluj" w:ascii="Satluj" w:hAnsi="Satluj"/>
          <w:lang w:val="fr-FR"/>
        </w:rPr>
        <w:t>ÁîðÆÕÆ îðÆé Õ¯ð ÇÂ¾æ¶ ÇåÌéÆçÅç çÆ ø½Ü éÅñ Ã»Þ¶ ÁÇíÁÅÃ Õð ÇðÔÅ þ¢ ÇÂÔ ÕÅðÅÕÃ å¯º FBA ÇÕñ¯îÆàð çÈð þ, êð òËé¶÷ÈÂ¶ñÅ ç¶ å¾à å¯º ÇÂÃ çÆ Ãí å¯º é÷çÆÕÆ æ» ÇÃðø AA ÇÕñ¯îÆàð çÈð þ¢ ÇÂ¾æ¯º ÔîñÅ ìÔ¹å å¶÷Æ éÅñ Ô¯ ÃÕçÅ þ¢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atluj" w:ascii="Satluj" w:hAnsi="Satluj"/>
          <w:b/>
          <w:lang w:val="fr-FR"/>
        </w:rPr>
        <w:t xml:space="preserve">C. </w:t>
      </w:r>
      <w:r>
        <w:rPr>
          <w:b/>
          <w:lang w:val="fr-FR"/>
        </w:rPr>
        <w:t>USS Gerald R Ford</w:t>
      </w:r>
      <w:r>
        <w:rPr>
          <w:rFonts w:cs="Satluj" w:ascii="Satluj" w:hAnsi="Satluj"/>
          <w:b/>
          <w:lang w:val="fr-FR"/>
        </w:rPr>
        <w:t xml:space="preserve">: </w:t>
      </w:r>
      <w:r>
        <w:rPr>
          <w:rFonts w:cs="Satluj" w:ascii="Satluj" w:hAnsi="Satluj"/>
          <w:lang w:val="fr-FR"/>
        </w:rPr>
        <w:t xml:space="preserve">ÇÂÔ ç¹éÆÁ» çÅ Ãí å¯º ò¾âÅ Ü¿×Æ ì¶óÅ þ Ü¯ A@@, @@@ àé ò÷éÆ þ, Áå¶ ÇÂÔ GE ÜÔÅ÷ ÇñÜÅ ÃÕçÅ þ¢ ÇÂÔ ÕËð¶ìÆÁé ÃÅ×ð ÓÚ åÅÇÂéÅå þ Ü¯ ÕÅðÅÕÃ å¯º ñ×í× E@@-F@@ ÇÕñ¯îÆàð çÈð þ¢ ÇÂÃ ç¶ êÔ¹¿Úä éÅñ ÔòÅÂÆ Ôîñ¶ ÁÅÃÅé Ô¯ ÜÅä×¶¢ </w:t>
      </w:r>
      <w:r>
        <w:rPr>
          <w:b/>
          <w:lang w:val="fr-FR"/>
        </w:rPr>
        <w:t xml:space="preserve">US Virgin Islands </w:t>
      </w:r>
      <w:r>
        <w:rPr>
          <w:rFonts w:cs="Satluj" w:ascii="Satluj" w:hAnsi="Satluj"/>
          <w:lang w:val="fr-FR"/>
        </w:rPr>
        <w:t>Áå¶ øñ½ðÆâÅ ù òÆ Ãê¯ðà ì¶Ã» òÜ¯º òðÇåÁÅ ÜÅ ÇðÔÅ þ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  <w:lang w:val="fr-FR"/>
        </w:rPr>
      </w:pPr>
      <w:r>
        <w:rPr>
          <w:rFonts w:cs="Satluj" w:ascii="Satluj" w:hAnsi="Satluj"/>
          <w:lang w:val="fr-FR"/>
        </w:rPr>
        <w:t>--</w:t>
      </w:r>
    </w:p>
    <w:p>
      <w:pPr>
        <w:pStyle w:val="BodyText3"/>
        <w:rPr>
          <w:rFonts w:ascii="Satluj" w:hAnsi="Satluj" w:cs="Satluj"/>
          <w:lang w:val="fr-FR"/>
        </w:rPr>
      </w:pPr>
      <w:r>
        <w:rPr>
          <w:rFonts w:cs="Satluj" w:ascii="Satluj" w:hAnsi="Satluj"/>
          <w:lang w:val="fr-FR"/>
        </w:rPr>
        <w:t>ÁîðÆÕÅ éÅñ íÅðå òñ¯º à¯àñÅÂÆ÷¶ôé ÃîÞ½å¶ çÆ ÇåÁÅðÆ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atluj" w:ascii="Satluj" w:hAnsi="Satluj"/>
          <w:lang w:val="fr-FR"/>
        </w:rPr>
        <w:t>éòÄ Çç¾ñÆ: íÅðå é¶ Ô÷Åð» íÅðåÆ ÕÅÇîÁ» ù ÃîÅÇÜÕ Ã¹ð¾ÇÖÁÅ ç¶ ç¯Ôð¶ Õð (âìñ àËÕÃ¶ôé) å¯º ìÚÅÀ°ä ñÂÆ ÁîðÆÕÅ éÅñ à¯àñÅÂÆ÷¶ôé ÃîÞ½åÅ Õðé çÅ êÌÃåÅò ê¶ô ÕÆåÅ þ¢ ÇÂÔ êÌÃåÅò ÁîðÆÕÅ éÅñ Ú¾ñ ðÔÆÁ» òêÅðÕ ×¾ñìÅå ç½ðÅé ÕÆåÅ Ç×ÁÅ þ¢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atluj" w:ascii="Satluj" w:hAnsi="Satluj"/>
          <w:lang w:val="fr-FR"/>
        </w:rPr>
        <w:t>Ü¶Õð ÇÂÔ ÃîÞ½åÅ Ô¹¿çÅ þ å» ÁîðÆÕÅ ÓÚ Õ¿î Õð ðÔ¶ Ô÷Åð» Ô¹éðî³ç Áå¶ Áé-Ô¹éðî³ç íÅðåÆ ÕÅÇîÁ» çÆ êÌåÆï¯×åÅ ÓÚ Ã¹èÅð Ô¯ò¶×Å Áå¶ À°é·» çÆ ñÅ×å ÓÚ ÕîÆ ÁÅò¶×Æ¢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atluj" w:ascii="Satluj" w:hAnsi="Satluj"/>
          <w:lang w:val="fr-FR"/>
        </w:rPr>
        <w:t>ÕÆ þ à¯àñÅÂÆ÷¶ôé ÃîÞ½åÅ? à¯àñÅÂÆ÷¶ôé ÃîÞ½åÅ ç¯Ô» ÔÃåÅÖðÕðåÅò» ç¶ ç¶ô» çÆÁ» ÃîÅÇÜÕ Ã¹ð¾ÇÖÁÅ êÌäÅñÆÁ» ÇòÚÕÅð åÅñî¶ñ ÃæÅêå ÕðçÅ þ¢ ÇÂÃ çÅ îÕÃç çÈÜ¶ ç¶ô ÓÚ Õ¿î Õðé òÅñ¶ ÕÅÇîÁ» ù ÃîÅÇÜÕ Ã¹ð¾ÇÖÁÅ ç¶ ç¯Ôð¶ Õð å¯º ð¯ÕäÅ þ¢ ÇÂÃ éÅñ ÕÅÇîÁ» ù ÇÂ¾Õ¯ Õ¿î ñÂÆ ç¯Ô» ç¶ô» çÆÁ» êÌäÅñÆÁ» ÓÚ í°×åÅé Õðé å¯º ìÚÅÇÂÁÅ Ü»çÅ þ¢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atluj" w:ascii="Satluj" w:hAnsi="Satluj"/>
          <w:lang w:val="fr-FR"/>
        </w:rPr>
        <w:t>íÅðå é¶ ÇÂÃ ÃÅñ ç¶ ô¹ðÈ ÓÚ ÇìÌà¶é éÅñ âìñ Õ½ºàÌÆÇìÀ±ôé ÕéòËéôé (</w:t>
      </w:r>
      <w:r>
        <w:rPr>
          <w:b/>
          <w:lang w:val="fr-FR"/>
        </w:rPr>
        <w:t>DCC</w:t>
      </w:r>
      <w:r>
        <w:rPr>
          <w:rFonts w:cs="Satluj" w:ascii="Satluj" w:hAnsi="Satluj"/>
          <w:lang w:val="fr-FR"/>
        </w:rPr>
        <w:t>) ÓÃîÞ½å¶ Óå¶ çÃåÖå ÕÆå¶ Ãé¢ íÅðå Áå¶ ÇìÌà¶é ÇòÚÅñ¶ Ô¯Â¶ ÇÂÃ à¯àñÅÂÆ÷¶ôé ÃîÞ½å¶ åÇÔå íÅðåÆ ÕÅÇîÁ» ù Çå¿é ÃÅñ çÆ ÇîÁÅç ñÂÆ ÁÅêä¶ ÔÆ ç¶ô ÓÚ ÃîÅÜÕ Ã¹ð¾ÇÖÁÅ ï¯×çÅé çÅ í°×åÅé Õðé çÆ ÇÂÜÅ÷å ÇîñçÆ þ¢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atluj" w:ascii="Satluj" w:hAnsi="Satluj"/>
          <w:b/>
          <w:lang w:val="fr-FR"/>
        </w:rPr>
        <w:t xml:space="preserve">ÕÅÇîÁ» ù ÇÕª þ ÇÂÃ çÆ ÷ðÈðå? </w:t>
      </w:r>
      <w:r>
        <w:rPr>
          <w:rFonts w:cs="Satluj" w:ascii="Satluj" w:hAnsi="Satluj"/>
          <w:lang w:val="fr-FR"/>
        </w:rPr>
        <w:t>íÅðå ç¶ ÕÅÇîÁ» òñ¯º ÁîðÆÕÅ çÆ ÃîÅÇÜÕ Ã¹ð¾ÇÖÁÅ êÌäÅñÆ ÓÚ ÃÅñÅéÅ ñ×í× Çå¿é Áðì âÅñð çÅ ï¯×çÅé êÅÇÂÁÅ Ü»çÅ þ ÔÅñ»ÇÕ ÁîðÆÕÆ ÃîÅÜÕ Ã¹ð¾ÇÖÁÅ ñÅí êÌÅêå Õðé ñÂÆ ÕÅÇîÁ» ù Ø¼à¯-Ø¼à A@ ÃÅñ (Ü» D@ ÇåîÅÔÆÁ») ÁîðÆÕÅ ÓÚ ï¯×çÅé ç¶äÅ êËºçÅ þ¢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atluj" w:ascii="Satluj" w:hAnsi="Satluj"/>
          <w:lang w:val="fr-FR"/>
        </w:rPr>
        <w:t xml:space="preserve">îÃñÅ ÇÂÔ þ ÇÕ Ç÷ÁÅçÅåð </w:t>
      </w:r>
      <w:r>
        <w:rPr>
          <w:b/>
          <w:lang w:val="fr-FR"/>
        </w:rPr>
        <w:t>H-1B</w:t>
      </w:r>
      <w:r>
        <w:rPr>
          <w:rFonts w:cs="Satluj" w:ascii="Satluj" w:hAnsi="Satluj"/>
          <w:lang w:val="fr-FR"/>
        </w:rPr>
        <w:t xml:space="preserve"> Áå¶ </w:t>
      </w:r>
      <w:r>
        <w:rPr>
          <w:b/>
          <w:lang w:val="fr-FR"/>
        </w:rPr>
        <w:t>L-1</w:t>
      </w:r>
      <w:r>
        <w:rPr>
          <w:rFonts w:cs="Satluj" w:ascii="Satluj" w:hAnsi="Satluj"/>
          <w:lang w:val="fr-FR"/>
        </w:rPr>
        <w:t xml:space="preserve"> òÆÇ÷Á» òÅñ¶ íÅðåÆ ÕÅî¶ ÁÅêä¶ òÆ÷Å çÆ ÇîÁÅç éÅ òèÅÂ¶ ÜÅä çÆ ÃÈðå ÓÚ B å¯º E ÃÅñ» ç¶ Á³çð ÔÆ íÅðå êðå ÁÅªç¶ Ôé¢ ÇÂÃ ÕÅðé À°Ô ÃîÅÇÜÕ Ã¹ð¾ÇÖÁÅ ñÅí» çÅ çÅÁòÅ Õðé ñÂÆ Áï¯× Ô¯ Ü»ç¶ Ôé¢ éåÆÜ¶ òÜ¯º À°é·» òñ¯º ÁîðÆÕÅ çÆ ÃîÅÜÕ Ã¹ð¾ÇÖÁÅ ÓÚ êÅÇÂÁÅ ï¯×çÅé ÷ìå Ô¯ Ü»çÅ þ, Áå¶ À°é·» ù òÅÇêÃ êÌÅêå Õðé ñÂÆ Õ¯ÂÆ å¿åð éÔÄ¢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atluj" w:ascii="Satluj" w:hAnsi="Satluj"/>
          <w:lang w:val="fr-FR"/>
        </w:rPr>
        <w:t>ÔÅðòðâ Üðéñ çÆ B@AF çÆ Çðê¯ðà Áé°ÃÅð, ÇêÛñ¶ ÇÂ¾Õ çÔÅÕ¶ ÓÚ ÁîðÆÕÅ ÓÚ Õ¿î Õðé òÅñ¶ íÅðåÆ éÅ×ÇðÕ» é¶ ÁîðÆÕÆ ÃîÅÇÜÕ Ã¹ð¾ÇÖÁÅ êÌäÅñÆ ÓÚ BG.F Áðì âÅñð å¯º ò¾è çÅ ï¯×çÅé êÅÇÂÁÅ þ Ü¯ ÁÇÜÔ¶ ÕÅðé» ÕðÕ¶ ÷ìå Ô¯ Ü»çÅ þ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  <w:lang w:val="fr-FR"/>
        </w:rPr>
      </w:pPr>
      <w:r>
        <w:rPr>
          <w:rFonts w:cs="Satluj" w:ascii="Satluj" w:hAnsi="Satluj"/>
          <w:lang w:val="fr-FR"/>
        </w:rPr>
        <w:t>íÅðå ¦ì¶ Ãî¶º å¯º ÁîðÆÕÆ ÁÇèÕÅðÆÁ» ù ÇÂÃ ÃîÞ½å¶ Óå¶ ÔÃåÅÖð Õðé ñÂÆ ðÅ÷Æ Õðé çÆ Õ¯Çôô Õð ÇðÔÅ þ¢ ÁÇèÕÅðÆÁ» é¶ ç¾ÇÃÁÅ ÇÕ íÅò¶º ÇÂÃ ÃîÞ½å¶ éÅñ ÕÅÇîÁ» ù ÁîðÆÕÅ ÓÚ Õ¿î Õðç¶ Ãî¶º À°Ã ç¶ô çÆ ÃîÅÇÜÕ Ã¹ð¾ÇÖÁÅ çÅ ñÅí éÅ Çîñ¶, êð ÇÂÃ éÅñ ÁîðÆÕÅ çÆ ÃîÅÇÜÕ Ã¹ð¾ÇÖÁÅ êÌäÅñÆ ÓÚ Çç¾å¶ ×Â¶ ï¯×çÅé ù íÅðå ÓÚ òÅÇêÃ ÇñÁÅÀ°ä ÓÚ îçç Çîñ ÃÕçÆ þ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  <w:t>--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  <w:b/>
          <w:b/>
          <w:sz w:val="44"/>
          <w:szCs w:val="44"/>
        </w:rPr>
      </w:pPr>
      <w:r>
        <w:rPr>
          <w:rFonts w:cs="Satluj" w:ascii="Satluj" w:hAnsi="Satluj"/>
          <w:b/>
          <w:sz w:val="44"/>
          <w:szCs w:val="44"/>
        </w:rPr>
        <w:t xml:space="preserve">ÜÅä¯ ÇêÌï¿ÕÅ çÆ </w:t>
      </w:r>
      <w:r>
        <w:rPr>
          <w:rFonts w:cs="Arial" w:ascii="Arial" w:hAnsi="Arial"/>
          <w:b/>
          <w:sz w:val="44"/>
          <w:szCs w:val="44"/>
        </w:rPr>
        <w:t>Networth</w:t>
      </w:r>
      <w:r>
        <w:rPr>
          <w:rFonts w:cs="Satluj" w:ascii="Satluj" w:hAnsi="Satluj"/>
          <w:b/>
          <w:sz w:val="44"/>
          <w:szCs w:val="4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  <w:t xml:space="preserve">à¯ð½ºà¯: </w:t>
      </w:r>
      <w:r>
        <w:rPr>
          <w:b/>
        </w:rPr>
        <w:t>Bollywood</w:t>
      </w:r>
      <w:r>
        <w:rPr>
          <w:rFonts w:cs="Satluj" w:ascii="Satluj" w:hAnsi="Satluj"/>
        </w:rPr>
        <w:t xml:space="preserve"> å¯º </w:t>
      </w:r>
      <w:r>
        <w:rPr>
          <w:b/>
        </w:rPr>
        <w:t xml:space="preserve">Hollywood </w:t>
      </w:r>
      <w:r>
        <w:rPr>
          <w:rFonts w:cs="Satluj" w:ascii="Satluj" w:hAnsi="Satluj"/>
        </w:rPr>
        <w:t>åÕ ÁÅêäÆ êÛÅä ìäÅÀ°ä òÅñÆ ÁçÅÕÅðÅ ÇêÌï¿ÕÅ Ú¯êóÅ Ü¯éÃ ÜñçÆ ÔÆ ÁËµÃ. ÁËµÃ. ðÅÜÅî½ñÆ çÆ éòÄ Çøñî ×ñ¯ì àÌ½àð (</w:t>
      </w:r>
      <w:r>
        <w:rPr>
          <w:b/>
        </w:rPr>
        <w:t>Globe Trotter</w:t>
      </w:r>
      <w:r>
        <w:rPr>
          <w:rFonts w:cs="Satluj" w:ascii="Satluj" w:hAnsi="Satluj"/>
        </w:rPr>
        <w:t>) ÓÚ é÷ð ÁÅò¶×Æ¢ ç¾Öä ç¶ Ã¹êðÃàÅð îÔ¶ô ìÅìÈ ÁÇíéÆå ÇÂÔ Çøñî ÇÂ¾Õ Á³åððÅôàðÆ ÁËÕôé-ÁËâòËºÚð êÌ½ÜËÕà ç¾ÃÆ ÜÅ ðÔÆ þ¢ Çðê¯ðà» Áé°ÃÅð ôÈÇà¿× çÅ ÇÂ¾Õ îÔ¾åòêÈðä ÇÔ¾ÃÅ íÅðå, ÁøðÆÕÅ Áå¶ ï½ðê ÓÚ Ô¯ò¶×Å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  <w:t xml:space="preserve">êÌô¿ÃÕ ÇêÌï¿ÕÅ çÆ òÅêÃÆ ù ñË Õ¶ ìÔ¹å À°åôÅÇÔå Ôé ÇÕªÇÕ À°Ã é¶ ÁÅõðÆ òÅð ÇÔ¿çÆ Çøñî ÜË ×¿×ÅÜñ (B@AF) ÓÚ Õ¿î ÕÆåÅ ÃÆ¢ À°Ã å¯º ìÅÁç À°Ô </w:t>
      </w:r>
      <w:r>
        <w:rPr>
          <w:b/>
        </w:rPr>
        <w:t>Hollywood</w:t>
      </w:r>
      <w:r>
        <w:rPr>
          <w:rFonts w:cs="Satluj" w:ascii="Satluj" w:hAnsi="Satluj"/>
        </w:rPr>
        <w:t xml:space="preserve"> êÌ½ÜËÕà» ÓÚ êÈðÆ åð·» ð¹¾ÞÆ ðÔÆ¢ À°Ã ù </w:t>
      </w:r>
      <w:r>
        <w:rPr>
          <w:b/>
        </w:rPr>
        <w:t xml:space="preserve">Quantico, Baywatch, The Matrix Resurrections </w:t>
      </w:r>
      <w:r>
        <w:rPr>
          <w:rFonts w:cs="Satluj" w:ascii="Satluj" w:hAnsi="Satluj"/>
        </w:rPr>
        <w:t xml:space="preserve">Áå¶ </w:t>
      </w:r>
      <w:r>
        <w:rPr>
          <w:b/>
        </w:rPr>
        <w:t xml:space="preserve">Citadel </w:t>
      </w:r>
      <w:r>
        <w:rPr>
          <w:rFonts w:cs="Satluj" w:ascii="Satluj" w:hAnsi="Satluj"/>
        </w:rPr>
        <w:t>òð×ÆÁ» Çøñî» Áå¶ ñóÆòÅð» éÅñ Á³åððÅôàðÆ ê¼èð Óå¶ ÜÅÇäÁÅ Ü»çÅ þ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  <w:b/>
        </w:rPr>
        <w:t xml:space="preserve">FE@ Õð¯ó ð¹êÂ¶ çÆ éËµàòðæ: </w:t>
      </w:r>
      <w:r>
        <w:rPr>
          <w:rFonts w:cs="Satluj" w:ascii="Satluj" w:hAnsi="Satluj"/>
        </w:rPr>
        <w:t xml:space="preserve">åÅ÷Å Çðê¯ðà» Áé°ÃÅð ÇêÌï¿ÕÅ Ú¯êóÅ çÆ Õ¹¾ñ ÜÅÇÂçÅç ñ×í× </w:t>
      </w:r>
      <w:r>
        <w:rPr>
          <w:rFonts w:cs="Times New Roman" w:ascii="Times New Roman" w:hAnsi="Times New Roman"/>
          <w:b/>
        </w:rPr>
        <w:t>₹</w:t>
      </w:r>
      <w:r>
        <w:rPr>
          <w:rFonts w:cs="Satluj" w:ascii="Satluj" w:hAnsi="Satluj"/>
          <w:b/>
        </w:rPr>
        <w:t>FE@ Õð¯ó</w:t>
      </w:r>
      <w:r>
        <w:rPr>
          <w:rFonts w:cs="Satluj" w:ascii="Satluj" w:hAnsi="Satluj"/>
        </w:rPr>
        <w:t xml:space="preserve"> þ¢ ÇÂÃ ç¶ éÅñ À°Ô íÅðå çÆ åÆÜÆ Ãí å¯</w:t>
      </w:r>
      <w:r>
        <w:rPr>
          <w:rFonts w:cs="DRChatrikWeb" w:ascii="Satluj" w:hAnsi="Satluj"/>
        </w:rPr>
        <w:t>º</w:t>
      </w:r>
      <w:r>
        <w:rPr>
          <w:rFonts w:cs="Satluj" w:ascii="Satluj" w:hAnsi="Satluj"/>
        </w:rPr>
        <w:t xml:space="preserve"> ÁîÆð ÁçÅÕÅðÅ ìä ×ÂÆ þ¢ ÇÃð</w:t>
      </w:r>
      <w:r>
        <w:rPr>
          <w:rFonts w:cs="DRChatrikWeb" w:ascii="Satluj" w:hAnsi="Satluj"/>
        </w:rPr>
        <w:t>ø</w:t>
      </w:r>
      <w:r>
        <w:rPr>
          <w:rFonts w:cs="Satluj" w:ascii="Satluj" w:hAnsi="Satluj"/>
        </w:rPr>
        <w:t xml:space="preserve"> ÜÈÔÆ ÚÅòñÅ Áå¶ ÁË</w:t>
      </w:r>
      <w:r>
        <w:rPr>
          <w:rFonts w:cs="DRChatrikWeb" w:ascii="Satluj" w:hAnsi="Satluj"/>
        </w:rPr>
        <w:t>ô</w:t>
      </w:r>
      <w:r>
        <w:rPr>
          <w:rFonts w:cs="Satluj" w:ascii="Satluj" w:hAnsi="Satluj"/>
        </w:rPr>
        <w:t>òÇðÁÅ ðÅÂ¶ ì¾Úé ÔÆ À°Ã å¯</w:t>
      </w:r>
      <w:r>
        <w:rPr>
          <w:rFonts w:cs="DRChatrikWeb" w:ascii="Satluj" w:hAnsi="Satluj"/>
        </w:rPr>
        <w:t>º</w:t>
      </w:r>
      <w:r>
        <w:rPr>
          <w:rFonts w:cs="Satluj" w:ascii="Satluj" w:hAnsi="Satluj"/>
        </w:rPr>
        <w:t xml:space="preserve"> Á¼×¶ Ôé¢ ÕîÅÂÆ ç¶ îÅîñ¶ ÓÚ ÇêÌï¿ÕÅ é¶ çÆÇêÕÅ êÅç¹Õ¯ä, ÁÅñÆÁÅ í¾à, ÕðÆéÅ ÕêÈð, ÕËàðÆéÅ ÕËø Áå¶ Áé°</w:t>
      </w:r>
      <w:r>
        <w:rPr>
          <w:rFonts w:cs="DRChatrikWeb" w:ascii="Satluj" w:hAnsi="Satluj"/>
        </w:rPr>
        <w:t>ô</w:t>
      </w:r>
      <w:r>
        <w:rPr>
          <w:rFonts w:cs="Satluj" w:ascii="Satluj" w:hAnsi="Satluj"/>
        </w:rPr>
        <w:t xml:space="preserve">ÕÅ </w:t>
      </w:r>
      <w:r>
        <w:rPr>
          <w:rFonts w:cs="DRChatrikWeb" w:ascii="Satluj" w:hAnsi="Satluj"/>
        </w:rPr>
        <w:t>ô</w:t>
      </w:r>
      <w:r>
        <w:rPr>
          <w:rFonts w:cs="Satluj" w:ascii="Satluj" w:hAnsi="Satluj"/>
        </w:rPr>
        <w:t>ðîÅ òð×ÆÁ» Ú¯àÆ çÆÁ» ÁÇíé¶åðÆÁ» ù Çê¼Û¶ Û¾â Çç¾åÅ þ¢ À°Ã é¶ ÇÂÔ î¹ÕÅî ÇÃð</w:t>
      </w:r>
      <w:r>
        <w:rPr>
          <w:rFonts w:cs="DRChatrikWeb" w:ascii="Satluj" w:hAnsi="Satluj"/>
        </w:rPr>
        <w:t>ø</w:t>
      </w:r>
      <w:r>
        <w:rPr>
          <w:rFonts w:cs="Satluj" w:ascii="Satluj" w:hAnsi="Satluj"/>
        </w:rPr>
        <w:t xml:space="preserve"> ç¯ çÔÅÇÕÁ» ÓÚ ÔÅÇÃñ ÕÆåÅ¢ B@@B ÓÚ ÇîÃ òðñâ ìäé å¯</w:t>
      </w:r>
      <w:r>
        <w:rPr>
          <w:rFonts w:cs="DRChatrikWeb" w:ascii="Satluj" w:hAnsi="Satluj"/>
        </w:rPr>
        <w:t>º</w:t>
      </w:r>
      <w:r>
        <w:rPr>
          <w:rFonts w:cs="Satluj" w:ascii="Satluj" w:hAnsi="Satluj"/>
        </w:rPr>
        <w:t xml:space="preserve"> ìÅÁç À°Ã é¶ Á³çÅ</w:t>
      </w:r>
      <w:r>
        <w:rPr>
          <w:rFonts w:cs="DRChatrikWeb" w:ascii="Satluj" w:hAnsi="Satluj"/>
        </w:rPr>
        <w:t>÷</w:t>
      </w:r>
      <w:r>
        <w:rPr>
          <w:rFonts w:cs="Satluj" w:ascii="Satluj" w:hAnsi="Satluj"/>
        </w:rPr>
        <w:t xml:space="preserve"> (B@@C) éÅñ </w:t>
      </w:r>
      <w:r>
        <w:rPr>
          <w:b/>
        </w:rPr>
        <w:t>Bollywood</w:t>
      </w:r>
      <w:r>
        <w:rPr>
          <w:rFonts w:cs="Satluj" w:ascii="Satluj" w:hAnsi="Satluj"/>
        </w:rPr>
        <w:t xml:space="preserve"> ÓÚ ÁÅêäÆ </w:t>
      </w:r>
      <w:r>
        <w:rPr>
          <w:rFonts w:cs="DRChatrikWeb" w:ascii="Satluj" w:hAnsi="Satluj"/>
        </w:rPr>
        <w:t>ô</w:t>
      </w:r>
      <w:r>
        <w:rPr>
          <w:rFonts w:cs="Satluj" w:ascii="Satluj" w:hAnsi="Satluj"/>
        </w:rPr>
        <w:t>¹ðÈÁÅå ÕÆåÆ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  <w:b/>
        </w:rPr>
        <w:t xml:space="preserve">Çøñî» Áå¶ øÆÃ: </w:t>
      </w:r>
      <w:r>
        <w:rPr>
          <w:rFonts w:cs="Satluj" w:ascii="Satluj" w:hAnsi="Satluj"/>
        </w:rPr>
        <w:t xml:space="preserve">ÇêÌï¿ÕÅ ù Ô¹ä íÅðå çÆ Ãí å¯º îÇÔ¿×Æ ÁçÅÕÅðÅ î³ÇéÁÅ Ü»çÅ þ¢ À°Ã é¶ </w:t>
      </w:r>
      <w:r>
        <w:rPr>
          <w:b/>
        </w:rPr>
        <w:t>Globe Trotter</w:t>
      </w:r>
      <w:r>
        <w:rPr>
          <w:rFonts w:cs="Satluj" w:ascii="Satluj" w:hAnsi="Satluj"/>
        </w:rPr>
        <w:t xml:space="preserve"> ñÂÆ ñ×í× </w:t>
      </w:r>
      <w:r>
        <w:rPr>
          <w:rFonts w:cs="Times New Roman" w:ascii="Times New Roman" w:hAnsi="Times New Roman"/>
          <w:b/>
        </w:rPr>
        <w:t>₹</w:t>
      </w:r>
      <w:r>
        <w:rPr>
          <w:rFonts w:cs="Satluj" w:ascii="Satluj" w:hAnsi="Satluj"/>
          <w:b/>
        </w:rPr>
        <w:t>C@ Õð¯ó</w:t>
      </w:r>
      <w:r>
        <w:rPr>
          <w:rFonts w:cs="Satluj" w:ascii="Satluj" w:hAnsi="Satluj"/>
        </w:rPr>
        <w:t xml:space="preserve"> ÚÅðÜ ÕÆå¶¢ </w:t>
      </w:r>
      <w:r>
        <w:rPr>
          <w:b/>
        </w:rPr>
        <w:t>Hollywood</w:t>
      </w:r>
      <w:r>
        <w:rPr>
          <w:rFonts w:cs="Satluj" w:ascii="Satluj" w:hAnsi="Satluj"/>
        </w:rPr>
        <w:t xml:space="preserve"> ÃÆðÆ÷ </w:t>
      </w:r>
      <w:r>
        <w:rPr>
          <w:b/>
        </w:rPr>
        <w:t>Citadel</w:t>
      </w:r>
      <w:r>
        <w:rPr>
          <w:rFonts w:cs="Satluj" w:ascii="Satluj" w:hAnsi="Satluj"/>
        </w:rPr>
        <w:t xml:space="preserve"> é¶ À°Ã ù ê³Ü ÇîñÆÁé âÅñð÷ (</w:t>
      </w:r>
      <w:r>
        <w:rPr>
          <w:rFonts w:cs="Satluj" w:ascii="Satluj" w:hAnsi="Satluj"/>
          <w:b/>
        </w:rPr>
        <w:t xml:space="preserve">ñ×í× </w:t>
      </w:r>
      <w:r>
        <w:rPr>
          <w:rFonts w:cs="Times New Roman" w:ascii="Times New Roman" w:hAnsi="Times New Roman"/>
          <w:b/>
        </w:rPr>
        <w:t>₹</w:t>
      </w:r>
      <w:r>
        <w:rPr>
          <w:rFonts w:cs="Satluj" w:ascii="Satluj" w:hAnsi="Satluj"/>
          <w:b/>
        </w:rPr>
        <w:t>DA Õð¯ó</w:t>
      </w:r>
      <w:r>
        <w:rPr>
          <w:rFonts w:cs="Satluj" w:ascii="Satluj" w:hAnsi="Satluj"/>
        </w:rPr>
        <w:t>) ÕîÅÂ¶¢ À°Ô Ôð¶Õ ìÌËºâ ÁËâ¯ðÃîË</w:t>
      </w:r>
      <w:r>
        <w:rPr>
          <w:rFonts w:cs="DRChatrikWeb" w:ascii="Satluj" w:hAnsi="Satluj"/>
        </w:rPr>
        <w:t>º</w:t>
      </w:r>
      <w:r>
        <w:rPr>
          <w:rFonts w:cs="Satluj" w:ascii="Satluj" w:hAnsi="Satluj"/>
        </w:rPr>
        <w:t xml:space="preserve">à ñÂÆ </w:t>
      </w:r>
      <w:r>
        <w:rPr>
          <w:rFonts w:cs="Times New Roman" w:ascii="Times New Roman" w:hAnsi="Times New Roman"/>
          <w:b/>
        </w:rPr>
        <w:t>₹</w:t>
      </w:r>
      <w:r>
        <w:rPr>
          <w:rFonts w:cs="Satluj" w:ascii="Satluj" w:hAnsi="Satluj"/>
          <w:b/>
        </w:rPr>
        <w:t>E@ ñ¾Ö å¯</w:t>
      </w:r>
      <w:r>
        <w:rPr>
          <w:rFonts w:cs="DRChatrikWeb" w:ascii="Satluj" w:hAnsi="Satluj"/>
          <w:b/>
        </w:rPr>
        <w:t>º</w:t>
      </w:r>
      <w:r>
        <w:rPr>
          <w:rFonts w:cs="Satluj" w:ascii="Satluj" w:hAnsi="Satluj"/>
          <w:b/>
        </w:rPr>
        <w:t xml:space="preserve"> </w:t>
      </w:r>
      <w:r>
        <w:rPr>
          <w:rFonts w:cs="Times New Roman" w:ascii="Times New Roman" w:hAnsi="Times New Roman"/>
          <w:b/>
        </w:rPr>
        <w:t>₹</w:t>
      </w:r>
      <w:r>
        <w:rPr>
          <w:rFonts w:cs="Satluj" w:ascii="Satluj" w:hAnsi="Satluj"/>
          <w:b/>
        </w:rPr>
        <w:t>A Õð¯ó</w:t>
      </w:r>
      <w:r>
        <w:rPr>
          <w:rFonts w:cs="Satluj" w:ascii="Satluj" w:hAnsi="Satluj"/>
        </w:rPr>
        <w:t xml:space="preserve"> ç¶ ÇòÚÕÅð ÚÅðÜ ÕðçÆ þ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  <w:b/>
        </w:rPr>
        <w:t xml:space="preserve">Çì÷éÃ Õ¹ÂÆé òÆ þ ÇêÌï¿ÕÅ: </w:t>
      </w:r>
      <w:r>
        <w:rPr>
          <w:rFonts w:cs="Satluj" w:ascii="Satluj" w:hAnsi="Satluj"/>
        </w:rPr>
        <w:t xml:space="preserve">ÇÂ¾Õ ÁÇíé¶åðÆ Ô¯ä ç¶ éÅñ-éÅñ ÇêÌï¿ÕÅ ÇÂ¾Õ Ãøñ À°µçîÆ òÆ þ¢ B@BA ÓÚ À°Ã é¶ ÁÅêäÅ òÅñ» çÆ ç¶ÖíÅñ çÅ ìÌËºâ </w:t>
      </w:r>
      <w:r>
        <w:rPr>
          <w:b/>
        </w:rPr>
        <w:t>Anomaly</w:t>
      </w:r>
      <w:r>
        <w:rPr>
          <w:rFonts w:cs="Satluj" w:ascii="Satluj" w:hAnsi="Satluj"/>
        </w:rPr>
        <w:t xml:space="preserve"> ñ½ºÚ ÕÆåÅ Ü¯ </w:t>
      </w:r>
      <w:r>
        <w:rPr>
          <w:b/>
        </w:rPr>
        <w:t>US</w:t>
      </w:r>
      <w:r>
        <w:rPr>
          <w:rFonts w:cs="Satluj" w:ascii="Satluj" w:hAnsi="Satluj"/>
        </w:rPr>
        <w:t xml:space="preserve"> Áå¶ </w:t>
      </w:r>
      <w:r>
        <w:rPr>
          <w:b/>
        </w:rPr>
        <w:t>India</w:t>
      </w:r>
      <w:r>
        <w:rPr>
          <w:rFonts w:cs="Satluj" w:ascii="Satluj" w:hAnsi="Satluj"/>
        </w:rPr>
        <w:t xml:space="preserve"> ç¯Ô» ÓÚ ÇÔ¾à ÇðÔÅ¢ À°Ã çÆ </w:t>
      </w:r>
      <w:r>
        <w:rPr>
          <w:b/>
        </w:rPr>
        <w:t>Bumble (</w:t>
      </w:r>
      <w:r>
        <w:rPr>
          <w:rFonts w:cs="Satluj" w:ascii="Satluj" w:hAnsi="Satluj"/>
        </w:rPr>
        <w:t xml:space="preserve">ÇÂ¾Õ </w:t>
      </w:r>
      <w:r>
        <w:rPr>
          <w:b/>
        </w:rPr>
        <w:t>Dating App</w:t>
      </w:r>
      <w:r>
        <w:rPr>
          <w:rFonts w:cs="Satluj" w:ascii="Satluj" w:hAnsi="Satluj"/>
        </w:rPr>
        <w:t xml:space="preserve">), </w:t>
      </w:r>
      <w:r>
        <w:rPr>
          <w:b/>
        </w:rPr>
        <w:t xml:space="preserve">Perfect Momento </w:t>
      </w:r>
      <w:r>
        <w:rPr>
          <w:rFonts w:cs="Satluj" w:ascii="Satluj" w:hAnsi="Satluj"/>
        </w:rPr>
        <w:t xml:space="preserve"> (ÇÂ¾Õ øËôé ìÌËºâ), Áå¶ ÕÂÆ í¯Üé Áå¶ êÆä òÅñ¶ êçÅðæ» ç¶ À°µçî» ÓÚ òÆ Çéò¶ô ÕÆåÅ Ô¯ÇÂÁË¢ À°Ã é¶ ÔÅñ ÔÆ ÓÚ ñ½Ã ÁËºÜñÃ ÓÚ </w:t>
      </w:r>
      <w:r>
        <w:rPr>
          <w:b/>
        </w:rPr>
        <w:t>Sona Home</w:t>
      </w:r>
      <w:r>
        <w:rPr>
          <w:rFonts w:cs="Satluj" w:ascii="Satluj" w:hAnsi="Satluj"/>
        </w:rPr>
        <w:t xml:space="preserve"> éÅîÕ ÇÂ¾Õ ñ×ïðÆ Ô¯î ÃÜÅòà ñÅÂÆé òÆ ñ½ºÚ ÕÆåÆ ÃÆ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  <w:b/>
        </w:rPr>
        <w:t xml:space="preserve">êåÆ ÇéÕ Ü¯éÃ éÅñ ñ×ïðÆ Ç÷¿ç×Æ: </w:t>
      </w:r>
      <w:r>
        <w:rPr>
          <w:rFonts w:cs="Satluj" w:ascii="Satluj" w:hAnsi="Satluj"/>
        </w:rPr>
        <w:t xml:space="preserve">ÇêÌï¿ÕÅ Áå¶ À°Ã ç¶ êåÆ ÇéÕ Ü¯éÃ çÆ Ã¿ï°Õå ÜÅÇÂçÅç </w:t>
      </w:r>
      <w:r>
        <w:rPr>
          <w:rFonts w:cs="Times New Roman" w:ascii="Times New Roman" w:hAnsi="Times New Roman"/>
          <w:b/>
        </w:rPr>
        <w:t>₹</w:t>
      </w:r>
      <w:r>
        <w:rPr>
          <w:rFonts w:cs="Satluj" w:ascii="Satluj" w:hAnsi="Satluj"/>
          <w:b/>
        </w:rPr>
        <w:t>A,C@@ Õð¯ó</w:t>
      </w:r>
      <w:r>
        <w:rPr>
          <w:rFonts w:cs="Satluj" w:ascii="Satluj" w:hAnsi="Satluj"/>
        </w:rPr>
        <w:t xml:space="preserve"> å¯</w:t>
      </w:r>
      <w:r>
        <w:rPr>
          <w:rFonts w:cs="DRChatrikWeb" w:ascii="Satluj" w:hAnsi="Satluj"/>
        </w:rPr>
        <w:t>º</w:t>
      </w:r>
      <w:r>
        <w:rPr>
          <w:rFonts w:cs="Satluj" w:ascii="Satluj" w:hAnsi="Satluj"/>
        </w:rPr>
        <w:t xml:space="preserve"> ò¾è þ¢ ÇéÕ Ü¯éÃ çÆ Õ¹¾ñ ÜÅÇÂçÅç ñ×í× </w:t>
      </w:r>
      <w:r>
        <w:rPr>
          <w:b/>
        </w:rPr>
        <w:t>₹670 kroV</w:t>
      </w:r>
      <w:r>
        <w:rPr>
          <w:rFonts w:cs="Satluj" w:ascii="Satluj" w:hAnsi="Satluj"/>
        </w:rPr>
        <w:t xml:space="preserve"> Ô¯ä çÅ Áé°îÅé þ¢ ÇÂÔ Ü¯óÅ ñ½Ã ÁËºÜñÃ ÓÚ </w:t>
      </w:r>
      <w:r>
        <w:rPr>
          <w:rFonts w:cs="Times New Roman" w:ascii="Times New Roman" w:hAnsi="Times New Roman"/>
          <w:b/>
        </w:rPr>
        <w:t>₹</w:t>
      </w:r>
      <w:r>
        <w:rPr>
          <w:rFonts w:cs="Satluj" w:ascii="Satluj" w:hAnsi="Satluj"/>
          <w:b/>
        </w:rPr>
        <w:t>AG@ Õð¯ó</w:t>
      </w:r>
      <w:r>
        <w:rPr>
          <w:rFonts w:cs="Satluj" w:ascii="Satluj" w:hAnsi="Satluj"/>
        </w:rPr>
        <w:t xml:space="preserve"> ç¶ ÇÂ¾Õ ÁÅñÆ</w:t>
      </w:r>
      <w:r>
        <w:rPr>
          <w:rFonts w:cs="DRChatrikWeb" w:ascii="Satluj" w:hAnsi="Satluj"/>
        </w:rPr>
        <w:t>ô</w:t>
      </w:r>
      <w:r>
        <w:rPr>
          <w:rFonts w:cs="Satluj" w:ascii="Satluj" w:hAnsi="Satluj"/>
        </w:rPr>
        <w:t xml:space="preserve">Åé òÆñÅ ÓÚ ðÇÔ¿çÅ þ ÇÜÃ ÓÚ ÇÂ¾Õ Çé¾ÜÆ æÆÂ¶àð, ÇÂéÇøÇéàÆ êÈñ Áå¶ ÃêÅ Ã¹ÂÆà </w:t>
      </w:r>
      <w:r>
        <w:rPr>
          <w:rFonts w:cs="DRChatrikWeb" w:ascii="Satluj" w:hAnsi="Satluj"/>
        </w:rPr>
        <w:t>ôÅÇîñ</w:t>
      </w:r>
      <w:r>
        <w:rPr>
          <w:rFonts w:cs="Satluj" w:ascii="Satluj" w:hAnsi="Satluj"/>
        </w:rPr>
        <w:t xml:space="preserve"> Ôé¢ À°é·» Õ¯ñ</w:t>
      </w:r>
      <w:r>
        <w:rPr/>
        <w:t xml:space="preserve"> </w:t>
      </w:r>
      <w:r>
        <w:rPr>
          <w:b/>
        </w:rPr>
        <w:t>Rolls-Royce Ghost, Mercedes-Maybach, Porsche Cayenne,</w:t>
      </w:r>
      <w:r>
        <w:rPr>
          <w:rFonts w:cs="Satluj" w:ascii="Satluj" w:hAnsi="Satluj"/>
        </w:rPr>
        <w:t xml:space="preserve"> Áå¶ </w:t>
      </w:r>
      <w:r>
        <w:rPr>
          <w:b/>
        </w:rPr>
        <w:t>BMW 7 Series</w:t>
      </w:r>
      <w:r>
        <w:rPr>
          <w:rFonts w:cs="Satluj" w:ascii="Satluj" w:hAnsi="Satluj"/>
        </w:rPr>
        <w:t xml:space="preserve"> òð×ÆÁ» ñ×</w:t>
      </w:r>
      <w:r>
        <w:rPr>
          <w:rFonts w:cs="DRChatrikWeb" w:ascii="Satluj" w:hAnsi="Satluj"/>
        </w:rPr>
        <w:t>ï</w:t>
      </w:r>
      <w:r>
        <w:rPr>
          <w:rFonts w:cs="Satluj" w:ascii="Satluj" w:hAnsi="Satluj"/>
        </w:rPr>
        <w:t>ðÆ ÕÅð» Ôé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  <w:t>--</w:t>
      </w:r>
    </w:p>
    <w:p>
      <w:pPr>
        <w:pStyle w:val="Normal1"/>
        <w:jc w:val="both"/>
        <w:rPr>
          <w:rFonts w:ascii="Satluj" w:hAnsi="Satluj" w:cs="DRChatrikWeb"/>
          <w:sz w:val="22"/>
          <w:szCs w:val="22"/>
        </w:rPr>
      </w:pPr>
      <w:r>
        <w:rPr>
          <w:rFonts w:cs="DRChatrikWeb" w:ascii="Satluj" w:hAnsi="Satluj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Google</w:t>
      </w:r>
      <w:r>
        <w:rPr>
          <w:rFonts w:cs="Satluj" w:ascii="Satluj" w:hAnsi="Satluj"/>
          <w:b/>
          <w:sz w:val="44"/>
          <w:szCs w:val="44"/>
        </w:rPr>
        <w:t xml:space="preserve"> ç¶ </w:t>
      </w:r>
      <w:r>
        <w:rPr>
          <w:rFonts w:cs="Arial" w:ascii="Arial" w:hAnsi="Arial"/>
          <w:b/>
          <w:sz w:val="44"/>
          <w:szCs w:val="44"/>
        </w:rPr>
        <w:t>AI</w:t>
      </w:r>
      <w:r>
        <w:rPr>
          <w:rFonts w:cs="Satluj" w:ascii="Satluj" w:hAnsi="Satluj"/>
          <w:b/>
          <w:sz w:val="44"/>
          <w:szCs w:val="44"/>
        </w:rPr>
        <w:t xml:space="preserve"> ÁÇÃÃàËºà </w:t>
      </w:r>
      <w:r>
        <w:rPr>
          <w:rFonts w:cs="Arial" w:ascii="Arial" w:hAnsi="Arial"/>
          <w:b/>
          <w:sz w:val="44"/>
          <w:szCs w:val="44"/>
        </w:rPr>
        <w:t>Gemini</w:t>
      </w:r>
      <w:r>
        <w:rPr>
          <w:rFonts w:cs="Satluj" w:ascii="Satluj" w:hAnsi="Satluj"/>
          <w:b/>
          <w:sz w:val="44"/>
          <w:szCs w:val="44"/>
        </w:rPr>
        <w:t xml:space="preserve"> Óå¶ ñ¾×¶ ×¿íÆð ç¯ô</w:t>
      </w:r>
    </w:p>
    <w:p>
      <w:pPr>
        <w:pStyle w:val="TextBody"/>
        <w:rPr>
          <w:rFonts w:ascii="Satluj" w:hAnsi="Satluj" w:cs="Satluj"/>
        </w:rPr>
      </w:pPr>
      <w:r>
        <w:rPr>
          <w:rFonts w:cs="Satluj" w:ascii="Satluj" w:hAnsi="Satluj"/>
        </w:rPr>
        <w:t>ÃËé Ô¯÷¶: ç¹éÆÁ» íð ÓÚ å¶÷Æ éÅñ êÌÇÃ¾èÆ êÌÅêå Õð ðÔÆ ÁÅðàÆÇøôñ ÇÂ¿àËñÆÜËºÃ (</w:t>
      </w:r>
      <w:r>
        <w:rPr>
          <w:rFonts w:cs="Calibri" w:ascii="Calibri" w:hAnsi="Calibri"/>
          <w:b/>
        </w:rPr>
        <w:t>AI</w:t>
      </w:r>
      <w:r>
        <w:rPr>
          <w:rFonts w:cs="Satluj" w:ascii="Satluj" w:hAnsi="Satluj"/>
        </w:rPr>
        <w:t xml:space="preserve">) Ô¹ä ÇòòÅç» ÓÚ ÇØð ×ÂÆ þ¢ ÇÜ¾æ¶ Õ¿êéÆÁ» </w:t>
      </w:r>
      <w:r>
        <w:rPr>
          <w:rFonts w:cs="Calibri" w:ascii="Calibri" w:hAnsi="Calibri"/>
          <w:b/>
        </w:rPr>
        <w:t>AI</w:t>
      </w:r>
      <w:r>
        <w:rPr>
          <w:rFonts w:cs="Satluj" w:ascii="Satluj" w:hAnsi="Satluj"/>
        </w:rPr>
        <w:t xml:space="preserve"> ðÅÔÄ À°åêÅçÕåÅ Áå¶ Õ¹ôñåÅ òèÅÀ°ä çÆ Õ¯Çôô Õð ðÔÆÁ» Ôé, À°µæ¶ </w:t>
      </w:r>
      <w:r>
        <w:rPr>
          <w:rFonts w:cs="Calibri" w:ascii="Calibri" w:hAnsi="Calibri"/>
          <w:b/>
        </w:rPr>
        <w:t>Google</w:t>
      </w:r>
      <w:r>
        <w:rPr>
          <w:rFonts w:cs="Satluj" w:ascii="Satluj" w:hAnsi="Satluj"/>
        </w:rPr>
        <w:t xml:space="preserve"> ÁÅêä¶ </w:t>
      </w:r>
      <w:r>
        <w:rPr>
          <w:rFonts w:cs="Calibri" w:ascii="Calibri" w:hAnsi="Calibri"/>
          <w:b/>
        </w:rPr>
        <w:t>AI</w:t>
      </w:r>
      <w:r>
        <w:rPr>
          <w:rFonts w:cs="Satluj" w:ascii="Satluj" w:hAnsi="Satluj"/>
        </w:rPr>
        <w:t xml:space="preserve"> ÃÔÅÇÂÕ ÜËî¶éÅÂÆ (</w:t>
      </w:r>
      <w:r>
        <w:rPr>
          <w:rFonts w:cs="Calibri" w:ascii="Calibri" w:hAnsi="Calibri"/>
          <w:b/>
        </w:rPr>
        <w:t>Gemini</w:t>
      </w:r>
      <w:r>
        <w:rPr>
          <w:rFonts w:cs="Satluj" w:ascii="Satluj" w:hAnsi="Satluj"/>
        </w:rPr>
        <w:t>) ðÅÔÄ À°êí¯×åÅò» çÆ Çé¾ÜÆ ÜÅäÕÅðÆ ù àðËÕ Õðé ç¶ ×¿íÆð ç¯ô» çÅ ÃÅÔîäÅ Õð ðÔÆ þ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  <w:b/>
        </w:rPr>
        <w:t xml:space="preserve">ÕÆ þ êÈðÅ îÅîñÅ? </w:t>
      </w:r>
      <w:r>
        <w:rPr>
          <w:rFonts w:cs="Satluj" w:ascii="Satluj" w:hAnsi="Satluj"/>
        </w:rPr>
        <w:t xml:space="preserve">ÕËñ¶ø¯ðéÆÁÅ ÓÚ ÃËé Ô¯÷¶ øËµâðñ Õ¯ðà ÓÚ çÅÇÂð ÇÂ¾Õ î¹Õ¾çî¶ ÓÚ çÅÁòÅ ÕÆåÅ Ç×ÁÅ þ ÇÕ </w:t>
      </w:r>
      <w:r>
        <w:rPr>
          <w:b/>
        </w:rPr>
        <w:t>Google</w:t>
      </w:r>
      <w:r>
        <w:rPr>
          <w:rFonts w:cs="Satluj" w:ascii="Satluj" w:hAnsi="Satluj"/>
        </w:rPr>
        <w:t xml:space="preserve"> é¶ ÁÅêä¶ </w:t>
      </w:r>
      <w:r>
        <w:rPr>
          <w:b/>
        </w:rPr>
        <w:t>AI</w:t>
      </w:r>
      <w:r>
        <w:rPr>
          <w:rFonts w:cs="Satluj" w:ascii="Satluj" w:hAnsi="Satluj"/>
        </w:rPr>
        <w:t xml:space="preserve"> ÃÔÅÇÂÕ </w:t>
      </w:r>
      <w:r>
        <w:rPr>
          <w:b/>
        </w:rPr>
        <w:t>Gemini</w:t>
      </w:r>
      <w:r>
        <w:rPr>
          <w:rFonts w:cs="Satluj" w:ascii="Satluj" w:hAnsi="Satluj"/>
        </w:rPr>
        <w:t xml:space="preserve"> ðÅÔÄ À°êí¯×åÅò» ç¶ Çé¾ÜÆ Ã¿ÚÅð â¶àÅ ÇÜò¶º ÇÕ </w:t>
      </w:r>
      <w:r>
        <w:rPr>
          <w:b/>
        </w:rPr>
        <w:t>Gmail, Chat</w:t>
      </w:r>
      <w:r>
        <w:rPr>
          <w:rFonts w:cs="Satluj" w:ascii="Satluj" w:hAnsi="Satluj"/>
        </w:rPr>
        <w:t xml:space="preserve"> Áå¶ </w:t>
      </w:r>
      <w:r>
        <w:rPr>
          <w:b/>
        </w:rPr>
        <w:t>Google Meet</w:t>
      </w:r>
      <w:r>
        <w:rPr>
          <w:rFonts w:cs="Satluj" w:ascii="Satluj" w:hAnsi="Satluj"/>
        </w:rPr>
        <w:t xml:space="preserve"> ù ×¹êå ðÈê ÓÚ àðËÕ ÕÆåÅ¢</w:t>
      </w:r>
    </w:p>
    <w:p>
      <w:pPr>
        <w:pStyle w:val="TextBody"/>
        <w:rPr>
          <w:rFonts w:ascii="Satluj" w:hAnsi="Satluj" w:cs="Times New Roman"/>
          <w:kern w:val="0"/>
          <w:lang w:val="en-US"/>
        </w:rPr>
      </w:pPr>
      <w:r>
        <w:rPr>
          <w:rFonts w:cs="Times New Roman" w:ascii="Satluj" w:hAnsi="Satluj"/>
          <w:kern w:val="0"/>
          <w:lang w:val="en-US"/>
        </w:rPr>
        <w:t xml:space="preserve">î¹Õ¾çî¶ Áé°ÃÅð À°êí¯×åÅò» ù êÇÔñ» ÇÂé·» êñËàø½ðî» Óå¶ </w:t>
      </w:r>
      <w:r>
        <w:rPr>
          <w:rFonts w:cs="Calibri" w:ascii="Calibri" w:hAnsi="Calibri"/>
          <w:b/>
        </w:rPr>
        <w:t>AI</w:t>
      </w:r>
      <w:r>
        <w:rPr>
          <w:rFonts w:cs="Times New Roman" w:ascii="Satluj" w:hAnsi="Satluj"/>
          <w:kern w:val="0"/>
          <w:lang w:val="en-US"/>
        </w:rPr>
        <w:t xml:space="preserve"> êÌ¯×ðÅî ù ÚÅ¬ Õðé çÅ ÇòÕñê Çç¾åÅ Ç×ÁÅ ÃÆ¢ ÔÅñ»ÇÕ ÁÕå±ìð B@BE ÓÚ </w:t>
      </w:r>
      <w:r>
        <w:rPr>
          <w:rFonts w:cs="Times New Roman" w:ascii="Calibri" w:hAnsi="Calibri"/>
          <w:b/>
          <w:kern w:val="0"/>
          <w:lang w:val="en-US"/>
        </w:rPr>
        <w:t>Alphabet Inc.</w:t>
      </w:r>
      <w:r>
        <w:rPr>
          <w:rFonts w:cs="Times New Roman" w:ascii="Satluj" w:hAnsi="Satluj"/>
          <w:kern w:val="0"/>
          <w:lang w:val="en-US"/>
        </w:rPr>
        <w:t xml:space="preserve"> é¶ Çìé» ÇÕÃ¶ êÈðò ÃÈÚéÅ ç¶ ÇÂé·» Ã¶òÅò» Óå¶ âÆø½ñà ðÈê ÓÚ </w:t>
      </w:r>
      <w:r>
        <w:rPr>
          <w:rFonts w:cs="Times New Roman" w:ascii="Calibri" w:hAnsi="Calibri"/>
          <w:b/>
          <w:kern w:val="0"/>
          <w:lang w:val="en-US"/>
        </w:rPr>
        <w:t xml:space="preserve">Gemini </w:t>
      </w:r>
      <w:r>
        <w:rPr>
          <w:rFonts w:cs="Times New Roman" w:ascii="Satluj" w:hAnsi="Satluj"/>
          <w:kern w:val="0"/>
          <w:lang w:val="en-US"/>
        </w:rPr>
        <w:t>ù Ãîð¾æ (</w:t>
      </w:r>
      <w:r>
        <w:rPr>
          <w:rFonts w:cs="Times New Roman" w:ascii="Calibri" w:hAnsi="Calibri"/>
          <w:b/>
          <w:kern w:val="0"/>
          <w:lang w:val="en-US"/>
        </w:rPr>
        <w:t>On</w:t>
      </w:r>
      <w:r>
        <w:rPr>
          <w:rFonts w:cs="Times New Roman" w:ascii="Satluj" w:hAnsi="Satluj"/>
          <w:kern w:val="0"/>
          <w:lang w:val="en-US"/>
        </w:rPr>
        <w:t>) Õð Çç¾åÅ¢ ÇÂÃ êÌÇÕÇðÁÅ ç½ðÅé À°êí¯×åÅò» çÆÁ» ÂÆî¶ñ», ÁàËÚîËºà» Áå¶ ÚËà ÇÔÃàðÆ ù À°é·» çÆ ÇÂÜÅ÷å å¯º Çìé» ÁËÕÃËµÃ ÕÆåÅ Ç×ÁÅ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  <w:b/>
        </w:rPr>
        <w:t xml:space="preserve">À°êí¯×åÅò» çÆ ×¯êéÆïåÅ ù õåðÅ: </w:t>
      </w:r>
      <w:r>
        <w:rPr>
          <w:rFonts w:cs="Satluj" w:ascii="Satluj" w:hAnsi="Satluj"/>
        </w:rPr>
        <w:t xml:space="preserve">êàÆôé ÓÚ ÇÂÔ òÆ ÇÕÔÅ Ç×ÁÅ þ ÇÕ Üç¯º ÇÕ </w:t>
      </w:r>
      <w:r>
        <w:rPr>
          <w:b/>
        </w:rPr>
        <w:t>Google</w:t>
      </w:r>
      <w:r>
        <w:rPr>
          <w:rFonts w:cs="Satluj" w:ascii="Satluj" w:hAnsi="Satluj"/>
        </w:rPr>
        <w:t xml:space="preserve"> é¶ </w:t>
      </w:r>
      <w:r>
        <w:rPr>
          <w:b/>
        </w:rPr>
        <w:t>Gemini</w:t>
      </w:r>
      <w:r>
        <w:rPr>
          <w:rFonts w:cs="Satluj" w:ascii="Satluj" w:hAnsi="Satluj"/>
        </w:rPr>
        <w:t xml:space="preserve"> ù ì¿ç Õðé çÅ ÇòÕñê êÌçÅé ÕÆåÅ þ, ÇÂÔ ×¯êéÆïåÅ ÃËÇà¿×» ç¶ Á³çð â±¿ØÅ «ÇÕÁÅ Ô¯ÇÂÁÅ þ ÇÜÃ éÅñ ÁÅî À°êí¯×åÅò» ñÂÆ À°Ã åÕ êÔ¹¿Ú ÕðéÅ î¹ôÇÕñ Ô¯ Ü»çÅ þ¢ Üç¯º åÕ À°êí¯×åÅ ÇÂÃ Çòô¶ôåÅ ù Ô¾æÄ Áï¯× éÔÄ Õðç¶, </w:t>
      </w:r>
      <w:r>
        <w:rPr>
          <w:b/>
        </w:rPr>
        <w:t>Google</w:t>
      </w:r>
      <w:r>
        <w:rPr>
          <w:rFonts w:cs="Satluj" w:ascii="Satluj" w:hAnsi="Satluj"/>
        </w:rPr>
        <w:t xml:space="preserve"> ÁÅêä¶ Çé¾ÜÆ â¶àÅ åÕ êÔ¹¿Ú ìäÅÂÆ ð¾ÖçÅ þ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  <w:t xml:space="preserve">êàÆôéÕðåÅò» çÅ ç¯ô þ ÇÕ </w:t>
      </w:r>
      <w:r>
        <w:rPr>
          <w:b/>
        </w:rPr>
        <w:t>Google</w:t>
      </w:r>
      <w:r>
        <w:rPr>
          <w:rFonts w:cs="Satluj" w:ascii="Satluj" w:hAnsi="Satluj"/>
        </w:rPr>
        <w:t xml:space="preserve"> é¶ AIFG ç¶ ÕËñ¶ø¯ðéÆÁÅ ÇÂéò¶ïé Á½ø êÌÅÂÆò¶ÃÆ ÁËÕà çÆ À°¦ØäÅ ÕÆåÆ þ Ü¯ ÃÅðÆÁ» Çèð» çÆ ÃÇÔîåÆ å¯º Çìé» Çé¾ÜÆ ×¾ñìÅå ù ÇðÕÅðâ Õðé Ü» ÁËÕÃËµÃ Õðé Óå¶ êÅì¿çÆ ñ×ÅªçÅ þ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  <w:b/>
        </w:rPr>
        <w:t xml:space="preserve">ÕÆ þ </w:t>
      </w:r>
      <w:r>
        <w:rPr>
          <w:b/>
        </w:rPr>
        <w:t>Google Gemini</w:t>
      </w:r>
      <w:r>
        <w:rPr>
          <w:rFonts w:cs="Satluj" w:ascii="Satluj" w:hAnsi="Satluj"/>
          <w:b/>
        </w:rPr>
        <w:t xml:space="preserve">? </w:t>
      </w:r>
      <w:r>
        <w:rPr>
          <w:b/>
        </w:rPr>
        <w:t>Gemini</w:t>
      </w:r>
      <w:r>
        <w:rPr>
          <w:rFonts w:cs="Satluj" w:ascii="Satluj" w:hAnsi="Satluj"/>
        </w:rPr>
        <w:t xml:space="preserve"> </w:t>
      </w:r>
      <w:r>
        <w:rPr>
          <w:b/>
        </w:rPr>
        <w:t>Google</w:t>
      </w:r>
      <w:r>
        <w:rPr>
          <w:rFonts w:cs="Satluj" w:ascii="Satluj" w:hAnsi="Satluj"/>
        </w:rPr>
        <w:t xml:space="preserve"> çÅ ÁËâò»Ãâ </w:t>
      </w:r>
      <w:r>
        <w:rPr>
          <w:b/>
        </w:rPr>
        <w:t>AI</w:t>
      </w:r>
      <w:r>
        <w:rPr>
          <w:rFonts w:cs="Satluj" w:ascii="Satluj" w:hAnsi="Satluj"/>
        </w:rPr>
        <w:t xml:space="preserve"> ÃÔÅÇÂÕ þ Ü¯ ÂÆî¶ñ» ÇñÖä, îÆÇà¿×» ç¶ Ã¿Ö¶ê, ÚËÇà¿× Áå¶ â¶àÅ Çòôñ¶ôä òð×¶ Õ¿î» ÓÚ ÃÔÅÇÂåÅ ÕðçÅ þ¢ Õ¿êéÆ çÅ çÅÁòÅ þ ÇÕ ÇÂÃ ù À°êí¯×åÅò» çÆ ÃÔÈñå ñÂÆ ÇòÕÇÃå ÕÆåÅ Ç×ÁÅ ÃÆ, êð Ô¹ä ÇÂÃ Óå¶ ×¯êéÆïåÅ çÆ À°¦ØäÅ çÅ ç¯ô ñ×ÅÇÂÁÅ Ç×ÁÅ þ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  <w:t xml:space="preserve">ÁçÅñå é¶ ÇÂÃ îÅîñ¶ ÓÚ </w:t>
      </w:r>
      <w:r>
        <w:rPr>
          <w:b/>
        </w:rPr>
        <w:t>Google</w:t>
      </w:r>
      <w:r>
        <w:rPr>
          <w:rFonts w:cs="Satluj" w:ascii="Satluj" w:hAnsi="Satluj"/>
        </w:rPr>
        <w:t xml:space="preserve"> ù é¯ÇàÃ ÜÅðÆ ÕÆåÅ þ Áå¶ Ãê¼ôàÆÕðä î³Ç×ÁÅ þ¢ Ü¶Õð ç¯ô ÃÅÇìå Ô¹¿ç¶ Ôé å» ÇÂÔ îÅîñÅ éÅ ÇÃðø </w:t>
      </w:r>
      <w:r>
        <w:rPr>
          <w:b/>
        </w:rPr>
        <w:t>Google</w:t>
      </w:r>
      <w:r>
        <w:rPr>
          <w:rFonts w:cs="Satluj" w:ascii="Satluj" w:hAnsi="Satluj"/>
        </w:rPr>
        <w:t xml:space="preserve"> çÆ ÃÅÖ ñÂÆ ÇÂ¾Õ ò¾âÅ ÞàÕÅ ÃÅÇìå Ô¯ ÃÕçÅ þ Ã×¯º </w:t>
      </w:r>
      <w:r>
        <w:rPr>
          <w:b/>
        </w:rPr>
        <w:t>AI</w:t>
      </w:r>
      <w:r>
        <w:rPr>
          <w:rFonts w:cs="Satluj" w:ascii="Satluj" w:hAnsi="Satluj"/>
        </w:rPr>
        <w:t xml:space="preserve"> â¶àÅ ×¯êéÆïåÅ Óå¶ ÇÂ¾Õ éòÄ ÇòôòÇòÁÅêÆ ìÇÔÃ ù òÆ Üéî ç¶ ÃÕçÅ þ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  <w:t>--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Australia </w:t>
      </w:r>
      <w:r>
        <w:rPr>
          <w:rFonts w:cs="Satluj" w:ascii="Satluj" w:hAnsi="Satluj"/>
          <w:b/>
          <w:sz w:val="32"/>
          <w:szCs w:val="32"/>
        </w:rPr>
        <w:t>ÓÚ Çîñ¶ E.E Õð¯ó ÃÅñ ê¹ðÅä¶ î×ðî¼Û ç¶ Á³ÇâÁ» ç¶ Ö¯ñ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  <w:t xml:space="preserve">ÇÃâéÆ: </w:t>
      </w:r>
      <w:r>
        <w:rPr>
          <w:b/>
        </w:rPr>
        <w:t>Australia</w:t>
      </w:r>
      <w:r>
        <w:rPr>
          <w:rFonts w:cs="Satluj" w:ascii="Satluj" w:hAnsi="Satluj"/>
        </w:rPr>
        <w:t xml:space="preserve"> ç¶ ÇòÇ×ÁÅéÆÁ» é¶ ÇÂ¾Õ ò¾âÆ Ö¯Ü ÕÆåÆ þ¢ ç¾Öä-êÈðìÆ Õ¹ÂÆé÷ñËºâ ÓÚ Ö¯ÜÕÅð» é¶ ç¶ô ç¶ Ô¹ä åÕ ç¶ Ãí å¯º ê¹ðÅä¶ î×ðî¼Û ç¶ Á³ÇâÁ» ç¶ Ö¯ñ (</w:t>
      </w:r>
      <w:r>
        <w:rPr>
          <w:b/>
        </w:rPr>
        <w:t>Eggshells</w:t>
      </w:r>
      <w:r>
        <w:rPr>
          <w:rFonts w:cs="Satluj" w:ascii="Satluj" w:hAnsi="Satluj"/>
        </w:rPr>
        <w:t>) ñ¾íä çÅ ÁËñÅé ÕÆåÅ þ¢ ÇÂÔ Á³ÇâÁ» ç¶ Ö¯ñ E.E Õð¯ó ÃÅñ ê¹ðÅä¶ ç¾Ã¶ ÜÅ ðÔ¶ Ôé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  <w:t xml:space="preserve">ÇÂÔ Ö¯Ü ÇìÌÃì¶é å¯º ñ×í× BE@ ÇÕñ¯îÆàð çÈð ÃÇæå î¹ð×½é éÅîÕ ÇÂ¾Õ Û¯à¶ ÕÃì¶ ÓÚ ÕÆåÆ ×ÂÆ þ¢ î¹ð×½é ç¹éÆÁ» ç¶ Ãí å¯º îÔ¾åòêÈðä ÜÆòÅôî ÃæÅé» ÓÚ¯º ÇÂ¾Õ î³ÇéÁÅ Ü»çÅ þ ÇÜ¾æ¶ êÇÔñ» òÆ ç¹éÆÁ» ç¶ Ãí å¯º ê¹ðÅä¶ ×ÅÀ°ä òÅñ¶ ê³ÛÆÁ» ç¶ ÜÆòÅôî Áå¶ </w:t>
      </w:r>
      <w:r>
        <w:rPr>
          <w:b/>
        </w:rPr>
        <w:t>Australia</w:t>
      </w:r>
      <w:r>
        <w:rPr>
          <w:rFonts w:cs="Satluj" w:ascii="Satluj" w:hAnsi="Satluj"/>
        </w:rPr>
        <w:t xml:space="preserve"> ç¶ Ãí å¯º ê¹ðÅä¶ îÅðÃÈêÆÁñ ÜÆòÅôî Çîñ Ú¹¾Õ¶ Ôé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  <w:b/>
        </w:rPr>
        <w:t xml:space="preserve">éò¶º Á³ÇâÁ» çÆ ÇÕÃî çÆ êÛÅä: </w:t>
      </w:r>
      <w:r>
        <w:rPr>
          <w:rFonts w:cs="Satluj" w:ascii="Satluj" w:hAnsi="Satluj"/>
        </w:rPr>
        <w:t>Üðéñ Á½ø òðàÆìÌ¶à êËñËºà½ñ¯ÜÆ ÓÚ êÌÕÅÇôå ÇÂÃ éò¶º ÁÇèÁËé ÓÚ ç¾ÇÃÁÅ Ç×ÁÅ ÇÕ ÇÂÔ Á³ÇâÁÅ ç¶ ÇÂÔ Ö¯ñ Ô¹ä ÇÂ¾Õ éò¶º êÌÕÅð ç¶ Á³ÇâÁ» çÆ êÛÅä ñÂÆ ÁÅèÅð ìä ×Â¶ Ôé ÇÜÃ ù ò¾ÕÅÀ±ÇñæÃ ×½âæËñ¶êÆ éÅî Çç¾åÅ Ç×ÁÅ þ¢ ÇÂÔ Ö¯ñ Ô¹ä Çòñ¾Öä îËÕ¯Ã¹ôÆé (</w:t>
      </w:r>
      <w:r>
        <w:rPr>
          <w:b/>
        </w:rPr>
        <w:t>Mekosuchine</w:t>
      </w:r>
      <w:r>
        <w:rPr>
          <w:rFonts w:cs="Satluj" w:ascii="Satluj" w:hAnsi="Satluj"/>
        </w:rPr>
        <w:t>) î×ðî¼Û ÃîÈÔ ç¶ Ãí å¯º ê¹ðÅä¶ Ç×ÁÅå îËºìð» éÅñ Ãì¿èå Ôé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  <w:b/>
        </w:rPr>
        <w:t xml:space="preserve">îËÕ¯Ã¹ôÆé î×ðî¼Û» ìÅð¶ ÜÅäÕÅðÆ: </w:t>
      </w:r>
      <w:r>
        <w:rPr>
          <w:b/>
        </w:rPr>
        <w:t>Mekosuchine</w:t>
      </w:r>
      <w:r>
        <w:rPr>
          <w:rFonts w:cs="Satluj" w:ascii="Satluj" w:hAnsi="Satluj"/>
        </w:rPr>
        <w:t xml:space="preserve"> ÁÅÃàð¶ñÆÁÅ çÅ ÇÂ¾Õ Çòñ¾Öä î×ðî¼Û êÇðòÅð ÃÆ¢ ÇÂÔ ÁÅè¹ÇéÕ ÖÅð¶ êÅäÆ Áå¶ Çî¼á¶ êÅäÆ ç¶ î×ðî¼Û» å¯º ò¾ÖðÆ, ê¹ðÅäÆ ÇòÕÅÃ ôÅÖÅ çÅ ÇÔ¾ÃÅ Ãé¢ ÇÂé·» ÓÚ Õ¹ÇéÕÅéÅ (÷îÆé Óå¶ ÇôÕÅð Õðé òÅñ¶ ò¾â¶ î×ðî¼Û) Áå¶ àÌÅÂÆñ¯ø½ÃÕÃ (Û¯à¶ ð¹¾Ö» Óå¶ Úó·é òÅñ¶ î×ðî¼Û) òð×ÆÁ» Çòñ¾Öä ÇÕÃî» ôÅÇîñ Ãé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  <w:t>ï±éÆòðÇÃàÆ Á½ø ÇéÀ± ÃÅÀ±æ ò¶ñ÷ ç¶ Ö¯ÜÕðåÅò» é¶ êÅÇÂÁÅ ÇÕ E.E Õð¯ó ÃÅñ ìÅÁç òÆ ÇÂé·» Á³ÇâÁ» ç¶ Ö¯ñ çÆ ÇÂ¾Õ Áé¯ÖÆ îÅÂÆÕÌ¯-Ã¿ðÚéÅ Ã¹ð¾ÇÖÁå þ Ü¯ ÁÅè¹ÇéÕ î×ðî¼Û» Ü» ÁËñÆ×¶àð» å¯º ÇìñÕ¹ñ ò¾ÖðÆ þ¢ Ö¯ñ» ç¶ Çòôñ¶ôä å¯º ÇÂÔ òÆ Ã¿Õ¶å ÇîñçÅ þ ÇÕ î¹ð×½é ç¶ çñçñÆ Ö¶åð À°Ã Ãî¶º ÕÂÆ òÅð Ã¹¾Õ¶ òÆ ðÔ¶ Ô¯ä×¶¢ ÇÂÃ Ö¯Ü éÅñ E.E Õð¯ó ÃÅñ êÇÔñ» ç¶ ÁÅÃàð¶ñÆÁÅÂÆ ÂÆÕ¯ÇÃÃàî çÆ ÞñÕ ÇîñçÆ þ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  <w:t>--</w:t>
      </w:r>
    </w:p>
    <w:p>
      <w:pPr>
        <w:pStyle w:val="Normal1"/>
        <w:jc w:val="both"/>
        <w:rPr>
          <w:rFonts w:ascii="Satluj" w:hAnsi="Satluj" w:cs="Satluj"/>
          <w:b/>
          <w:b/>
          <w:sz w:val="44"/>
          <w:szCs w:val="44"/>
        </w:rPr>
      </w:pPr>
      <w:r>
        <w:rPr>
          <w:rFonts w:cs="DRChatrikWeb" w:ascii="Satluj" w:hAnsi="Satluj"/>
          <w:b/>
          <w:sz w:val="44"/>
          <w:szCs w:val="44"/>
        </w:rPr>
        <w:t>ÃòÆâé</w:t>
      </w:r>
      <w:r>
        <w:rPr>
          <w:rFonts w:cs="Satluj" w:ascii="Satluj" w:hAnsi="Satluj"/>
          <w:b/>
          <w:sz w:val="44"/>
          <w:szCs w:val="44"/>
        </w:rPr>
        <w:t xml:space="preserve"> </w:t>
      </w:r>
      <w:r>
        <w:rPr>
          <w:rFonts w:cs="DRChatrikWeb" w:ascii="Satluj" w:hAnsi="Satluj"/>
          <w:b/>
          <w:sz w:val="44"/>
          <w:szCs w:val="44"/>
        </w:rPr>
        <w:t>Üñç ìä¶×Å ç¹éÆÁ»</w:t>
      </w:r>
      <w:r>
        <w:rPr>
          <w:rFonts w:cs="Satluj" w:ascii="Satluj" w:hAnsi="Satluj"/>
          <w:b/>
          <w:sz w:val="44"/>
          <w:szCs w:val="44"/>
        </w:rPr>
        <w:t xml:space="preserve"> </w:t>
      </w:r>
      <w:r>
        <w:rPr>
          <w:rFonts w:cs="DRChatrikWeb" w:ascii="Satluj" w:hAnsi="Satluj"/>
          <w:b/>
          <w:sz w:val="44"/>
          <w:szCs w:val="44"/>
        </w:rPr>
        <w:t>çÅ</w:t>
      </w:r>
      <w:r>
        <w:rPr>
          <w:rFonts w:cs="Satluj" w:ascii="Satluj" w:hAnsi="Satluj"/>
          <w:b/>
          <w:sz w:val="44"/>
          <w:szCs w:val="44"/>
        </w:rPr>
        <w:t xml:space="preserve"> </w:t>
      </w:r>
      <w:r>
        <w:rPr>
          <w:rFonts w:cs="DRChatrikWeb" w:ascii="Satluj" w:hAnsi="Satluj"/>
          <w:b/>
          <w:sz w:val="44"/>
          <w:szCs w:val="44"/>
        </w:rPr>
        <w:t>êÇÔñÅ</w:t>
      </w:r>
      <w:r>
        <w:rPr>
          <w:rFonts w:cs="Satluj" w:ascii="Satluj" w:hAnsi="Satluj"/>
          <w:b/>
          <w:sz w:val="44"/>
          <w:szCs w:val="44"/>
        </w:rPr>
        <w:t xml:space="preserve"> </w:t>
      </w:r>
      <w:r>
        <w:rPr>
          <w:rFonts w:cs="DRChatrikWeb" w:ascii="Satluj" w:hAnsi="Satluj"/>
          <w:b/>
          <w:sz w:val="44"/>
          <w:szCs w:val="44"/>
        </w:rPr>
        <w:t>A@@%</w:t>
      </w:r>
      <w:r>
        <w:rPr>
          <w:rFonts w:cs="Satluj" w:ascii="Satluj" w:hAnsi="Satluj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 xml:space="preserve">Cash Free </w:t>
      </w:r>
      <w:r>
        <w:rPr>
          <w:rFonts w:cs="DRChatrikWeb" w:ascii="Satluj" w:hAnsi="Satluj"/>
          <w:b/>
          <w:sz w:val="44"/>
          <w:szCs w:val="44"/>
        </w:rPr>
        <w:t>ç¶ô</w:t>
      </w:r>
    </w:p>
    <w:p>
      <w:pPr>
        <w:pStyle w:val="Normal1"/>
        <w:jc w:val="both"/>
        <w:rPr>
          <w:rFonts w:ascii="Satluj" w:hAnsi="Satluj" w:cs="DRChatrikWeb"/>
          <w:sz w:val="22"/>
          <w:szCs w:val="22"/>
        </w:rPr>
      </w:pPr>
      <w:r>
        <w:rPr>
          <w:rFonts w:cs="DRChatrikWeb" w:ascii="Satluj" w:hAnsi="Satluj"/>
          <w:sz w:val="22"/>
          <w:szCs w:val="22"/>
        </w:rPr>
        <w:t>Ãà½ÕÔ¯î: ìçñç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åÕéÅñ¯Ü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¹éÆÁ»</w:t>
      </w:r>
      <w:r>
        <w:rPr>
          <w:rFonts w:cs="Satluj" w:ascii="Satluj" w:hAnsi="Satluj"/>
          <w:sz w:val="22"/>
          <w:szCs w:val="22"/>
        </w:rPr>
        <w:t xml:space="preserve"> ÓÚ </w:t>
      </w:r>
      <w:r>
        <w:rPr>
          <w:rFonts w:cs="DRChatrikWeb" w:ascii="Satluj" w:hAnsi="Satluj"/>
          <w:sz w:val="22"/>
          <w:szCs w:val="22"/>
        </w:rPr>
        <w:t>ÇÜ¾æ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éÕç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ðÇÔ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í°×åÅé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å¶÷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éÅñ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êÌÇÃ¾è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Ô¯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ðÔ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 xml:space="preserve">Ôé, </w:t>
      </w:r>
      <w:r>
        <w:rPr>
          <w:rFonts w:cs="Satluj" w:ascii="Satluj" w:hAnsi="Satluj"/>
          <w:sz w:val="22"/>
          <w:szCs w:val="22"/>
        </w:rPr>
        <w:t xml:space="preserve">À°æ¶ </w:t>
      </w:r>
      <w:r>
        <w:rPr>
          <w:rFonts w:cs="DRChatrikWeb" w:ascii="Satluj" w:hAnsi="Satluj"/>
          <w:sz w:val="22"/>
          <w:szCs w:val="22"/>
        </w:rPr>
        <w:t>ï½ðêÆÁé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¶ô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ÃòÆâé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ÂÃ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Ö¶åð</w:t>
      </w:r>
      <w:r>
        <w:rPr>
          <w:rFonts w:cs="Satluj" w:ascii="Satluj" w:hAnsi="Satluj"/>
          <w:sz w:val="22"/>
          <w:szCs w:val="22"/>
        </w:rPr>
        <w:t xml:space="preserve"> ÓÚ </w:t>
      </w:r>
      <w:r>
        <w:rPr>
          <w:rFonts w:cs="DRChatrikWeb" w:ascii="Satluj" w:hAnsi="Satluj"/>
          <w:sz w:val="22"/>
          <w:szCs w:val="22"/>
        </w:rPr>
        <w:t>ÇÂ¾Õ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ÂÇåÔÅÃÕ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îÆñ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ê¼æð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Óå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êÔ¹¿Ú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×Á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þ¢ ÇÂ¾Õ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ðê¯ðà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Áé°ÃÅð ÃòÆâé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Ô¹ä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êÈð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åð·»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A@@%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éÕç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ðÇÔ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Ô¯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×Á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þ, íÅò</w:t>
      </w:r>
      <w:r>
        <w:rPr>
          <w:rFonts w:cs="Satluj" w:ascii="Satluj" w:hAnsi="Satluj"/>
          <w:sz w:val="22"/>
          <w:szCs w:val="22"/>
        </w:rPr>
        <w:t xml:space="preserve"> À°æ¶ </w:t>
      </w:r>
      <w:r>
        <w:rPr>
          <w:rFonts w:cs="DRChatrikWeb" w:ascii="Satluj" w:hAnsi="Satluj"/>
          <w:sz w:val="22"/>
          <w:szCs w:val="22"/>
        </w:rPr>
        <w:t>Õ¯Â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ò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ñËä-ç¶ä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éÕçÆ</w:t>
      </w:r>
      <w:r>
        <w:rPr>
          <w:rFonts w:cs="Satluj" w:ascii="Satluj" w:hAnsi="Satluj"/>
          <w:sz w:val="22"/>
          <w:szCs w:val="22"/>
        </w:rPr>
        <w:t xml:space="preserve"> ÓÚ </w:t>
      </w:r>
      <w:r>
        <w:rPr>
          <w:rFonts w:cs="DRChatrikWeb" w:ascii="Satluj" w:hAnsi="Satluj"/>
          <w:sz w:val="22"/>
          <w:szCs w:val="22"/>
        </w:rPr>
        <w:t>éÔÄ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ÕÆå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Ü»çÅ¢</w:t>
      </w:r>
    </w:p>
    <w:p>
      <w:pPr>
        <w:pStyle w:val="Normal1"/>
        <w:jc w:val="both"/>
        <w:rPr>
          <w:rFonts w:ascii="Satluj" w:hAnsi="Satluj" w:cs="DRChatrikWeb"/>
          <w:sz w:val="22"/>
          <w:szCs w:val="22"/>
        </w:rPr>
      </w:pPr>
      <w:r>
        <w:rPr>
          <w:rFonts w:cs="DRChatrikWeb" w:ascii="Satluj" w:hAnsi="Satluj"/>
          <w:sz w:val="22"/>
          <w:szCs w:val="22"/>
        </w:rPr>
        <w:t>éÕç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ÃòÆÕÅð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éÔÄ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ÕÆå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Ü»çÆ ç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Ú¿é·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Ô¹ä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¶ô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íð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ÆÁ»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¹ÕÅé»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Áå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Ã¶òÅò»</w:t>
      </w:r>
      <w:r>
        <w:rPr>
          <w:rFonts w:cs="Satluj" w:ascii="Satluj" w:hAnsi="Satluj"/>
          <w:sz w:val="22"/>
          <w:szCs w:val="22"/>
        </w:rPr>
        <w:t xml:space="preserve"> ÓÚ </w:t>
      </w:r>
      <w:r>
        <w:rPr>
          <w:rFonts w:cs="DRChatrikWeb" w:ascii="Satluj" w:hAnsi="Satluj"/>
          <w:sz w:val="22"/>
          <w:szCs w:val="22"/>
        </w:rPr>
        <w:t>ÁÅî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Ôé¢ ÇâÜÆàñ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í°×åÅé»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ù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ÁêéÅÀ°ä</w:t>
      </w:r>
      <w:r>
        <w:rPr>
          <w:rFonts w:cs="Satluj" w:ascii="Satluj" w:hAnsi="Satluj"/>
          <w:sz w:val="22"/>
          <w:szCs w:val="22"/>
        </w:rPr>
        <w:t xml:space="preserve"> ÓÚ </w:t>
      </w:r>
      <w:r>
        <w:rPr>
          <w:rFonts w:cs="DRChatrikWeb" w:ascii="Satluj" w:hAnsi="Satluj"/>
          <w:sz w:val="22"/>
          <w:szCs w:val="22"/>
        </w:rPr>
        <w:t>é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Ãðø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é½ÜòÅé»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é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Ã×¯º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ì÷¹ð×»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é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òÆ</w:t>
      </w:r>
      <w:r>
        <w:rPr>
          <w:rFonts w:cs="Satluj" w:ascii="Satluj" w:hAnsi="Satluj"/>
          <w:sz w:val="22"/>
          <w:szCs w:val="22"/>
        </w:rPr>
        <w:t xml:space="preserve"> ÇÂ¾Õ </w:t>
      </w:r>
      <w:r>
        <w:rPr>
          <w:rFonts w:cs="DRChatrikWeb" w:ascii="Satluj" w:hAnsi="Satluj"/>
          <w:sz w:val="22"/>
          <w:szCs w:val="22"/>
        </w:rPr>
        <w:t>ò¾â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í±ÇîÕ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éíÅÂ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þ¢ ÁÅî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å½ð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Óå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ÂÔ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î³ÇéÁ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Ü»ç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þ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Õ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ì÷¹ð×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éòÆÁ»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åÕéÅñ¯ÜÆÁ»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òð¯è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Ôé, êð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ÃòÆâé</w:t>
      </w:r>
      <w:r>
        <w:rPr>
          <w:rFonts w:cs="Satluj" w:ascii="Satluj" w:hAnsi="Satluj"/>
          <w:sz w:val="22"/>
          <w:szCs w:val="22"/>
        </w:rPr>
        <w:t xml:space="preserve"> ÓÚ </w:t>
      </w:r>
      <w:r>
        <w:rPr>
          <w:rFonts w:cs="DRChatrikWeb" w:ascii="Satluj" w:hAnsi="Satluj"/>
          <w:sz w:val="22"/>
          <w:szCs w:val="22"/>
        </w:rPr>
        <w:t>À°é·»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é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Á½éñÅÂÆé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í°×åÅé»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ù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Áêä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Õ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ÂÃ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èÅðä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ù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ìçñ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ç¾å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þ¢</w:t>
      </w:r>
    </w:p>
    <w:p>
      <w:pPr>
        <w:pStyle w:val="Normal1"/>
        <w:jc w:val="both"/>
        <w:rPr>
          <w:rFonts w:ascii="Satluj" w:hAnsi="Satluj" w:cs="DRChatrikWeb"/>
          <w:sz w:val="22"/>
          <w:szCs w:val="22"/>
        </w:rPr>
      </w:pPr>
      <w:r>
        <w:rPr>
          <w:rFonts w:cs="DRChatrikWeb" w:ascii="Satluj" w:hAnsi="Satluj"/>
          <w:b/>
          <w:sz w:val="22"/>
          <w:szCs w:val="22"/>
        </w:rPr>
        <w:t>î¯ìÅÇÂñ</w:t>
      </w:r>
      <w:r>
        <w:rPr>
          <w:rFonts w:cs="Satluj" w:ascii="Satluj" w:hAnsi="Satluj"/>
          <w:b/>
          <w:sz w:val="22"/>
          <w:szCs w:val="22"/>
        </w:rPr>
        <w:t xml:space="preserve"> </w:t>
      </w:r>
      <w:r>
        <w:rPr>
          <w:rFonts w:cs="DRChatrikWeb" w:ascii="Satluj" w:hAnsi="Satluj"/>
          <w:b/>
          <w:sz w:val="22"/>
          <w:szCs w:val="22"/>
        </w:rPr>
        <w:t>ÁËê</w:t>
      </w:r>
      <w:r>
        <w:rPr>
          <w:rFonts w:cs="Satluj" w:ascii="Satluj" w:hAnsi="Satluj"/>
          <w:b/>
          <w:sz w:val="22"/>
          <w:szCs w:val="22"/>
        </w:rPr>
        <w:t xml:space="preserve"> </w:t>
      </w:r>
      <w:r>
        <w:rPr>
          <w:rFonts w:cs="DRChatrikWeb" w:ascii="Satluj" w:hAnsi="Satluj"/>
          <w:b/>
          <w:sz w:val="22"/>
          <w:szCs w:val="22"/>
        </w:rPr>
        <w:t>ÃÇòô ÕÌ»åÆ</w:t>
      </w:r>
      <w:r>
        <w:rPr>
          <w:rFonts w:cs="Satluj" w:ascii="Satluj" w:hAnsi="Satluj"/>
          <w:b/>
          <w:sz w:val="22"/>
          <w:szCs w:val="22"/>
        </w:rPr>
        <w:t xml:space="preserve"> </w:t>
      </w:r>
      <w:r>
        <w:rPr>
          <w:rFonts w:cs="DRChatrikWeb" w:ascii="Satluj" w:hAnsi="Satluj"/>
          <w:b/>
          <w:sz w:val="22"/>
          <w:szCs w:val="22"/>
        </w:rPr>
        <w:t>çÆ</w:t>
      </w:r>
      <w:r>
        <w:rPr>
          <w:rFonts w:cs="Satluj" w:ascii="Satluj" w:hAnsi="Satluj"/>
          <w:b/>
          <w:sz w:val="22"/>
          <w:szCs w:val="22"/>
        </w:rPr>
        <w:t xml:space="preserve"> </w:t>
      </w:r>
      <w:r>
        <w:rPr>
          <w:rFonts w:cs="DRChatrikWeb" w:ascii="Satluj" w:hAnsi="Satluj"/>
          <w:b/>
          <w:sz w:val="22"/>
          <w:szCs w:val="22"/>
        </w:rPr>
        <w:t>éÄÔ</w:t>
      </w:r>
      <w:r>
        <w:rPr>
          <w:rFonts w:cs="Satluj" w:ascii="Satluj" w:hAnsi="Satluj"/>
          <w:b/>
          <w:sz w:val="22"/>
          <w:szCs w:val="22"/>
        </w:rPr>
        <w:t xml:space="preserve"> </w:t>
      </w:r>
      <w:r>
        <w:rPr>
          <w:rFonts w:cs="DRChatrikWeb" w:ascii="Satluj" w:hAnsi="Satluj"/>
          <w:b/>
          <w:sz w:val="22"/>
          <w:szCs w:val="22"/>
        </w:rPr>
        <w:t>ìä</w:t>
      </w:r>
      <w:r>
        <w:rPr>
          <w:rFonts w:cs="Satluj" w:ascii="Satluj" w:hAnsi="Satluj"/>
          <w:b/>
          <w:sz w:val="22"/>
          <w:szCs w:val="22"/>
        </w:rPr>
        <w:t xml:space="preserve"> </w:t>
      </w:r>
      <w:r>
        <w:rPr>
          <w:rFonts w:cs="DRChatrikWeb" w:ascii="Satluj" w:hAnsi="Satluj"/>
          <w:b/>
          <w:sz w:val="22"/>
          <w:szCs w:val="22"/>
        </w:rPr>
        <w:t xml:space="preserve">×ÂÆ: </w:t>
      </w:r>
      <w:r>
        <w:rPr>
          <w:rFonts w:cs="DRChatrikWeb" w:ascii="Satluj" w:hAnsi="Satluj"/>
          <w:sz w:val="22"/>
          <w:szCs w:val="22"/>
        </w:rPr>
        <w:t>ÃòÆâé</w:t>
      </w:r>
      <w:r>
        <w:rPr>
          <w:rFonts w:cs="Satluj" w:ascii="Satluj" w:hAnsi="Satluj"/>
          <w:sz w:val="22"/>
          <w:szCs w:val="22"/>
        </w:rPr>
        <w:t xml:space="preserve"> ÓÚ </w:t>
      </w:r>
      <w:r>
        <w:rPr>
          <w:rFonts w:cs="DRChatrikWeb" w:ascii="Satluj" w:hAnsi="Satluj"/>
          <w:sz w:val="22"/>
          <w:szCs w:val="22"/>
        </w:rPr>
        <w:t>ÇÂÔ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âÜÆàñ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ÕÌ»å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î¯ìÅÇÂñ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í°×åÅé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ÁËê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Calibri" w:hAnsi="Calibri"/>
          <w:b/>
          <w:sz w:val="22"/>
          <w:szCs w:val="22"/>
        </w:rPr>
        <w:t>Swish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¹ÁÅð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Ã¿íò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Ô¯ÂÆ þ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ÜÃ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ù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B@AB</w:t>
      </w:r>
      <w:r>
        <w:rPr>
          <w:rFonts w:cs="Satluj" w:ascii="Satluj" w:hAnsi="Satluj"/>
          <w:sz w:val="22"/>
          <w:szCs w:val="22"/>
        </w:rPr>
        <w:t xml:space="preserve"> ÓÚ </w:t>
      </w:r>
      <w:r>
        <w:rPr>
          <w:rFonts w:cs="DRChatrikWeb" w:ascii="Satluj" w:hAnsi="Satluj"/>
          <w:sz w:val="22"/>
          <w:szCs w:val="22"/>
        </w:rPr>
        <w:t>ç¶ô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êÌî¹¾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ìËºÕ»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¹ÁÅð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ñ½ºÚ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ÕÆå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×Á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ÃÆ¢ Á¼Ü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¶ô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ñ×í×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GE%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ÁÅìÅç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Ü»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Á¼á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îñÆÁé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å¯º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ò¾è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ñ¯Õ ÇÂÃ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ÁËê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òðå¯º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Õðç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Ôé¢</w:t>
      </w:r>
    </w:p>
    <w:p>
      <w:pPr>
        <w:pStyle w:val="Normal1"/>
        <w:jc w:val="both"/>
        <w:rPr>
          <w:rFonts w:ascii="Satluj" w:hAnsi="Satluj" w:cs="DRChatrikWeb"/>
          <w:sz w:val="22"/>
          <w:szCs w:val="22"/>
        </w:rPr>
      </w:pPr>
      <w:r>
        <w:rPr>
          <w:rFonts w:cs="DRChatrikWeb" w:ascii="Satluj" w:hAnsi="Satluj"/>
          <w:sz w:val="22"/>
          <w:szCs w:val="22"/>
        </w:rPr>
        <w:t>Üç¯º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Õ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B@A@</w:t>
      </w:r>
      <w:r>
        <w:rPr>
          <w:rFonts w:cs="Satluj" w:ascii="Satluj" w:hAnsi="Satluj"/>
          <w:sz w:val="22"/>
          <w:szCs w:val="22"/>
        </w:rPr>
        <w:t xml:space="preserve"> ÓÚ </w:t>
      </w:r>
      <w:r>
        <w:rPr>
          <w:rFonts w:cs="DRChatrikWeb" w:ascii="Satluj" w:hAnsi="Satluj"/>
          <w:sz w:val="22"/>
          <w:szCs w:val="22"/>
        </w:rPr>
        <w:t>ç¶ô</w:t>
      </w:r>
      <w:r>
        <w:rPr>
          <w:rFonts w:cs="Satluj" w:ascii="Satluj" w:hAnsi="Satluj"/>
          <w:sz w:val="22"/>
          <w:szCs w:val="22"/>
        </w:rPr>
        <w:t xml:space="preserve"> ÓÚ </w:t>
      </w:r>
      <w:r>
        <w:rPr>
          <w:rFonts w:cs="DRChatrikWeb" w:ascii="Satluj" w:hAnsi="Satluj"/>
          <w:sz w:val="22"/>
          <w:szCs w:val="22"/>
        </w:rPr>
        <w:t>ñ×í×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D@%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ñËä-ç¶ä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éÕçÆ</w:t>
      </w:r>
      <w:r>
        <w:rPr>
          <w:rFonts w:cs="Satluj" w:ascii="Satluj" w:hAnsi="Satluj"/>
          <w:sz w:val="22"/>
          <w:szCs w:val="22"/>
        </w:rPr>
        <w:t xml:space="preserve"> ÓÚ </w:t>
      </w:r>
      <w:r>
        <w:rPr>
          <w:rFonts w:cs="DRChatrikWeb" w:ascii="Satluj" w:hAnsi="Satluj"/>
          <w:sz w:val="22"/>
          <w:szCs w:val="22"/>
        </w:rPr>
        <w:t>ÕÆå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Ü»ç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Ãé, ÇÂÔ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Á³Õó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B@BC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åÕ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Ø¼à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Õ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Â¾Õ êÌåÆô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å¯º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ò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Ø¼à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ðÇÔ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×ÁÅ ÃÆ¢ B@BE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åÕ ÇÂÔ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êÈð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åð·»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Áñ¯ê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Ô¯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Ú¹¾Õ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þ¢ ÃòÆâé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ù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Ô¹ä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¹éÆÁ»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êÇÔñ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êÈð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åð·»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âÜÆàñ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Áå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éÕç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ðÇÔ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¶ô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ÕÔ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Ü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ðÔ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þ¢ ÃòÆâé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ÂÔ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îÅâñ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Ô¹ä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ÈÜ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¶ô»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ñÂ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êÌ¶ðä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ìä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×Á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þ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Ü¯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âÜÆàñ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Áðæ-ÇòòÃæ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ò¾ñ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òèä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ñÂ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Õ¿î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Õð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ðÔ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Ôé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  <w:sz w:val="24"/>
          <w:szCs w:val="24"/>
        </w:rPr>
      </w:pPr>
      <w:r>
        <w:rPr>
          <w:rFonts w:cs="Satluj" w:ascii="Satluj" w:hAnsi="Satluj"/>
          <w:sz w:val="24"/>
          <w:szCs w:val="24"/>
        </w:rPr>
        <w:t>---</w:t>
      </w:r>
    </w:p>
    <w:p>
      <w:pPr>
        <w:pStyle w:val="Normal"/>
        <w:rPr>
          <w:rFonts w:ascii="Satluj" w:hAnsi="Satluj" w:cs="Satluj"/>
          <w:sz w:val="24"/>
          <w:szCs w:val="24"/>
        </w:rPr>
      </w:pPr>
      <w:r>
        <w:rPr>
          <w:rFonts w:cs="Satluj" w:ascii="Satluj" w:hAnsi="Satluj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RChatrikWeb">
    <w:charset w:val="00"/>
    <w:family w:val="auto"/>
    <w:pitch w:val="variable"/>
  </w:font>
  <w:font w:name="Satluj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Raavi"/>
      <w:color w:val="auto"/>
      <w:kern w:val="2"/>
      <w:sz w:val="22"/>
      <w:szCs w:val="22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Calibri Light" w:hAnsi="Calibri Light" w:eastAsia="Times New Roman" w:cs="Raavi"/>
      <w:color w:val="2F5496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Calibri Light" w:hAnsi="Calibri Light" w:eastAsia="Times New Roman" w:cs="Raavi"/>
      <w:color w:val="2F5496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Raavi"/>
      <w:color w:val="2F5496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Raavi"/>
      <w:i/>
      <w:iCs/>
      <w:color w:val="2F549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Raavi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Raavi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Raavi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Raavi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Raavi"/>
      <w:color w:val="2727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libri Light" w:hAnsi="Calibri Light" w:eastAsia="Times New Roman" w:cs="Raavi"/>
      <w:color w:val="2F5496"/>
      <w:sz w:val="40"/>
      <w:szCs w:val="40"/>
    </w:rPr>
  </w:style>
  <w:style w:type="character" w:styleId="Heading2Char">
    <w:name w:val="Heading 2 Char"/>
    <w:qFormat/>
    <w:rPr>
      <w:rFonts w:ascii="Calibri Light" w:hAnsi="Calibri Light" w:eastAsia="Times New Roman" w:cs="Raavi"/>
      <w:color w:val="2F5496"/>
      <w:sz w:val="32"/>
      <w:szCs w:val="32"/>
    </w:rPr>
  </w:style>
  <w:style w:type="character" w:styleId="Heading3Char">
    <w:name w:val="Heading 3 Char"/>
    <w:qFormat/>
    <w:rPr>
      <w:rFonts w:eastAsia="Times New Roman" w:cs="Raavi"/>
      <w:color w:val="2F5496"/>
      <w:sz w:val="28"/>
      <w:szCs w:val="28"/>
    </w:rPr>
  </w:style>
  <w:style w:type="character" w:styleId="Heading4Char">
    <w:name w:val="Heading 4 Char"/>
    <w:qFormat/>
    <w:rPr>
      <w:rFonts w:eastAsia="Times New Roman" w:cs="Raavi"/>
      <w:i/>
      <w:iCs/>
      <w:color w:val="2F5496"/>
    </w:rPr>
  </w:style>
  <w:style w:type="character" w:styleId="Heading5Char">
    <w:name w:val="Heading 5 Char"/>
    <w:qFormat/>
    <w:rPr>
      <w:rFonts w:eastAsia="Times New Roman" w:cs="Raavi"/>
      <w:color w:val="2F5496"/>
    </w:rPr>
  </w:style>
  <w:style w:type="character" w:styleId="Heading6Char">
    <w:name w:val="Heading 6 Char"/>
    <w:qFormat/>
    <w:rPr>
      <w:rFonts w:eastAsia="Times New Roman" w:cs="Raavi"/>
      <w:i/>
      <w:iCs/>
      <w:color w:val="595959"/>
    </w:rPr>
  </w:style>
  <w:style w:type="character" w:styleId="Heading7Char">
    <w:name w:val="Heading 7 Char"/>
    <w:qFormat/>
    <w:rPr>
      <w:rFonts w:eastAsia="Times New Roman" w:cs="Raavi"/>
      <w:color w:val="595959"/>
    </w:rPr>
  </w:style>
  <w:style w:type="character" w:styleId="Heading8Char">
    <w:name w:val="Heading 8 Char"/>
    <w:qFormat/>
    <w:rPr>
      <w:rFonts w:eastAsia="Times New Roman" w:cs="Raavi"/>
      <w:i/>
      <w:iCs/>
      <w:color w:val="272727"/>
    </w:rPr>
  </w:style>
  <w:style w:type="character" w:styleId="Heading9Char">
    <w:name w:val="Heading 9 Char"/>
    <w:qFormat/>
    <w:rPr>
      <w:rFonts w:eastAsia="Times New Roman" w:cs="Raavi"/>
      <w:color w:val="272727"/>
    </w:rPr>
  </w:style>
  <w:style w:type="character" w:styleId="TitleChar">
    <w:name w:val="Title Char"/>
    <w:qFormat/>
    <w:rPr>
      <w:rFonts w:ascii="Calibri Light" w:hAnsi="Calibri Light" w:eastAsia="Times New Roman" w:cs="Raavi"/>
      <w:spacing w:val="-10"/>
      <w:kern w:val="2"/>
      <w:sz w:val="56"/>
      <w:szCs w:val="56"/>
    </w:rPr>
  </w:style>
  <w:style w:type="character" w:styleId="SubtitleChar">
    <w:name w:val="Subtitle Char"/>
    <w:qFormat/>
    <w:rPr>
      <w:rFonts w:eastAsia="Times New Roman" w:cs="Raavi"/>
      <w:color w:val="595959"/>
      <w:spacing w:val="15"/>
      <w:sz w:val="28"/>
      <w:szCs w:val="28"/>
    </w:rPr>
  </w:style>
  <w:style w:type="character" w:styleId="QuoteChar">
    <w:name w:val="Quote Char"/>
    <w:qFormat/>
    <w:rPr>
      <w:i/>
      <w:iCs/>
      <w:color w:val="404040"/>
    </w:rPr>
  </w:style>
  <w:style w:type="character" w:styleId="IntenseEmphasis">
    <w:name w:val="Intense Emphasis"/>
    <w:qFormat/>
    <w:rPr>
      <w:i/>
      <w:iCs/>
      <w:color w:val="2F5496"/>
    </w:rPr>
  </w:style>
  <w:style w:type="character" w:styleId="IntenseQuoteChar">
    <w:name w:val="Intense Quote Char"/>
    <w:qFormat/>
    <w:rPr>
      <w:i/>
      <w:iCs/>
      <w:color w:val="2F5496"/>
    </w:rPr>
  </w:style>
  <w:style w:type="character" w:styleId="IntenseReference">
    <w:name w:val="Intense Reference"/>
    <w:qFormat/>
    <w:rPr>
      <w:b/>
      <w:bCs/>
      <w:smallCaps/>
      <w:color w:val="2F5496"/>
      <w:spacing w:val="5"/>
    </w:rPr>
  </w:style>
  <w:style w:type="character" w:styleId="BodyTextChar">
    <w:name w:val="Body Text Char"/>
    <w:qFormat/>
    <w:rPr>
      <w:rFonts w:ascii="DRChatrikWeb" w:hAnsi="DRChatrikWeb" w:cs="DRChatrikWeb"/>
      <w:kern w:val="2"/>
      <w:sz w:val="22"/>
      <w:szCs w:val="22"/>
    </w:rPr>
  </w:style>
  <w:style w:type="character" w:styleId="BodyText2Char">
    <w:name w:val="Body Text 2 Char"/>
    <w:qFormat/>
    <w:rPr>
      <w:rFonts w:ascii="DRChatrikWeb" w:hAnsi="DRChatrikWeb" w:cs="DRChatrikWeb"/>
      <w:b/>
      <w:kern w:val="2"/>
      <w:sz w:val="32"/>
      <w:szCs w:val="32"/>
    </w:rPr>
  </w:style>
  <w:style w:type="character" w:styleId="BodyText3Char">
    <w:name w:val="Body Text 3 Char"/>
    <w:qFormat/>
    <w:rPr>
      <w:rFonts w:ascii="DRChatrikWeb" w:hAnsi="DRChatrikWeb" w:cs="DRChatrikWeb"/>
      <w:b/>
      <w:kern w:val="2"/>
      <w:sz w:val="40"/>
      <w:szCs w:val="40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Calibri Light" w:hAnsi="Calibri Light" w:eastAsia="Times New Roman" w:cs="Raavi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DRChatrikWeb" w:hAnsi="DRChatrikWeb" w:cs="DRChatrikWe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 w:cs="Raavi"/>
      <w:color w:val="595959"/>
      <w:spacing w:val="15"/>
      <w:sz w:val="28"/>
      <w:szCs w:val="28"/>
    </w:rPr>
  </w:style>
  <w:style w:type="paragraph" w:styleId="Quote">
    <w:name w:val="Quote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IntenseQuote">
    <w:name w:val="Intense Quote"/>
    <w:basedOn w:val="Normal"/>
    <w:next w:val="Normal"/>
    <w:qFormat/>
    <w:pPr>
      <w:pBdr>
        <w:top w:val="single" w:sz="4" w:space="10" w:color="2F5496"/>
        <w:bottom w:val="single" w:sz="4" w:space="10" w:color="2F5496"/>
      </w:pBdr>
      <w:spacing w:before="360" w:after="360"/>
      <w:ind w:left="864" w:right="864" w:hanging="0"/>
      <w:jc w:val="center"/>
    </w:pPr>
    <w:rPr>
      <w:i/>
      <w:iCs/>
      <w:color w:val="2F5496"/>
    </w:rPr>
  </w:style>
  <w:style w:type="paragraph" w:styleId="BodyText2">
    <w:name w:val="Body Text 2"/>
    <w:basedOn w:val="Normal"/>
    <w:qFormat/>
    <w:pPr>
      <w:spacing w:lineRule="auto" w:line="240" w:before="0" w:after="0"/>
      <w:jc w:val="both"/>
    </w:pPr>
    <w:rPr>
      <w:rFonts w:ascii="DRChatrikWeb" w:hAnsi="DRChatrikWeb" w:cs="DRChatrikWeb"/>
      <w:b/>
      <w:sz w:val="32"/>
      <w:szCs w:val="32"/>
    </w:rPr>
  </w:style>
  <w:style w:type="paragraph" w:styleId="BodyText3">
    <w:name w:val="Body Text 3"/>
    <w:basedOn w:val="Normal"/>
    <w:qFormat/>
    <w:pPr>
      <w:spacing w:lineRule="auto" w:line="240" w:before="0" w:after="0"/>
      <w:jc w:val="both"/>
    </w:pPr>
    <w:rPr>
      <w:rFonts w:ascii="DRChatrikWeb" w:hAnsi="DRChatrikWeb" w:cs="DRChatrikWeb"/>
      <w:b/>
      <w:sz w:val="40"/>
      <w:szCs w:val="40"/>
    </w:rPr>
  </w:style>
  <w:style w:type="paragraph" w:styleId="Normal1">
    <w:name w:val="[Normal]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9T01:46:00Z</dcterms:created>
  <dc:creator>14169925489</dc:creator>
  <dc:description/>
  <cp:keywords/>
  <dc:language>en-US</dc:language>
  <cp:lastModifiedBy>14169925489</cp:lastModifiedBy>
  <dcterms:modified xsi:type="dcterms:W3CDTF">2025-11-19T01:53:00Z</dcterms:modified>
  <cp:revision>3</cp:revision>
  <dc:subject/>
  <dc:title/>
</cp:coreProperties>
</file>